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Satluj" w:hAnsi="Satluj" w:eastAsia="DRChatrikWeb" w:cs="Satluj"/>
          <w:b/>
          <w:b/>
          <w:sz w:val="48"/>
          <w:szCs w:val="40"/>
        </w:rPr>
      </w:pPr>
      <w:r>
        <w:rPr>
          <w:rFonts w:eastAsia="DRChatrikWeb" w:cs="Satluj" w:ascii="Satluj" w:hAnsi="Satluj"/>
          <w:b/>
          <w:sz w:val="48"/>
          <w:szCs w:val="40"/>
        </w:rPr>
        <w:t>îñ¶ôÆÁÅ ÓÚ AF ÃÅñ å¯º Ø¼à À°îð ç¶ ì¾ÇÚÁ» ç¶ Ã¯ôñ îÆâÆÁÅ çÆ òðå¯º Óå¶ ñ¾×¶×Æ êÅì³çÆ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>Õ¹ÁÅñÅñ³ê¹ð: îñ¶ôÆÁÅ Á×ñ¶ ÃÅñ å¯º AF ÃÅñ å¯º Ø¼à À°îð ç¶ ì¾ÇÚÁ» ñÂÆ Ã¯ôñ îÆâÆÁÅ ÖÅÇåÁ» Óå¶ êÅì³çÆ ñ×ÅÀ°ä çÆ ï¯ÜéÅ ìäÅ ÇðÔÅ þ¢ Û¯àÆ À°îð ç¶ ì¾ÇÚÁ» Óå¶ ÁÅÃàð¶ñÆÁÅ é¶ êÇÔñ» êÅì³çÆ ñ×ÅÂÆ ÃÆ, Áå¶ Ô¯ð ç¶ô òÆ ÇÂÃ À°îð òð× ç¶ ì¾ÇÚÁ» Óå¶ êÅì³çÆ ñÅ ðÔ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>îñ¶ôÆÁÅ Ã³ÚÅð î³åðÆ øÅÔîÆ øÅÇ÷ñ é¶ ÇÕÔÅ ÇÕ ÕËìÇéà é¶ ì¾ÇÚÁ» ù ÃÅÂÆìð è¾Õ¶ôÅÔÆ, Ø°àÅñ¶ Áå¶ ÇÜäÃÆ ô¯ôä òð×¶ Á½éñÅÂÆé é°ÕÃÅé å¯º ìÚÅÀ°ä ñÂÆ ÇÂ¾Õ ÇòÁÅêÕ ïåé ç¶ ÇÔ¾Ã¶ òÜ¯º ÇÂÃ Õçî ù îé÷ÈðÆ ç¶ Çç¾åÆ þ¢ À°é·» ÇÕÔÅ ÇÕ ÃðÕÅð ÁÅÃàð¶ñÆÁÅ Áå¶ Ô¯ð ç¶ô» òñ¯º òðå¶ ×Â¶ ã³× åðÆÇÕÁ» çÅ ÁÇèÁËé Õð ðÔÆ þ Áå¶ À°êí¯×åÅ çÆ À°îð çÆ ê¹ôàÆ Õðé ñÂÆ êÛÅä ê¼åð» Ü» êÅÃê¯ðà» éÅñ ÇÂñËÕàÌ½ÇéÕ Ü»Ú çÆ Ã³íÅòÆ òðå¯º çÅ ÁÇèÁËé Õð ðÔÆ þ¢ À°é·» ÇÂÔ éÔÄ ç¾ÇÃÁÅ ÇÕ êÅì³çÆ Õç¯º ñÅ×È ÕÆåÆ ÜÅò¶×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>À°é·» ÇÕÔÅ, Tî¶ðÅ î³éäÅ þ ÇÕ Ü¶Õð ÃðÕÅð ðË×Èñ¶àðÆ Ã³ÃæÅò» Áå¶ îÅê¶ ÃÅð¶ ÁÅêäÆ í±ÇîÕÅ ÇéíÅªç¶ Ôé å» ÁÃÄ ÇÂÔ ïÕÆéÆ ìäÅ ÃÕç¶ Ô» ÇÕ îñ¶ôÆÁÅ ÓÚ ÇÂ³ÕðéËµà éÅ ÇÃðø å¶÷, ÇòÁÅêÕ Áå¶ ÇÕøÅÇÂåÆ þ Ã×¯º Ãí å¯º îÔ¾åòêÈðä, Ã¹ð¾ÇÖÁå þ, õÅÃ Õð Õ¶ ì¾ÇÚÁ» Áå¶ êÇðòÅð» ñÂÆ¢ÓÓ À°é·» ÇÕÔÅ ÇÕ îñ¶ôÆÁÅ ÓÚ êÇÔñÆ ÜéòðÆ å¯º Ø¼à¯-Ø¼à Á¼á ÇîñÆÁé À°êí¯×åÅò» òÅñ¶ êÌî¹¾Ö Ã¯ôñ îÆâÆÁÅ Áå¶ îËÃ¶ÇÜ³× êñËàø½ðî» ù ÇâÜÆàñ êñËàø½ðî» Óå¶ ðÅÜ çÆ Çé×ðÅéÆ ù òè¶ð¶ Ãõå Õðé ç¶ ÇÔ¾Ã¶ òÜ¯º ñÅÇÂÃËºÃ êÌÅêå Õðé çÆ ñ¯ó þ¢ ñÅÇÂÃ³Ãô¹çÅ êñËàø½ðî» ù À°îð åÃçÆÕ, Ãî¼×ðÆ-Ã¹ð¾ÇÖÁÅ À°êÅÁ Áå¶ êÅðçðôåÅ Çéïî» ù ñÅ×È ÕðéÅ ÚÅÔÆçÅ þ Ü¯ ÇÕ ÇÂ¾Õ Ã¹ð¾ÇÖÁå ÇâÜÆàñ Ãê¶Ã ñÂÆ ÃðÕÅð ç¶ çìÅÁ ù çðÃÅªçÅ þ¢ Ç÷Õðï¯× þ ÇÕ Û¯à¶ À°îð ç¶ ì¾Ú¶ î¯ìÅÂÆñ å¶ Ã¯ôñ îÆâÆÁÅ çÆ òðå¯º Ç÷ÁÅçÅ Õð ðÔ¶ Ôé ÇÜÃ ÕÅðé ì¾ÇÚÁ» ù ÕÂÆ åð·» çÆÁ» Ãî¼ÇÃÁÅò» çÅ ÃÅÔîäÅ ÕðéÅ êË ÇðÔÅ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18"/>
        </w:rPr>
      </w:pPr>
      <w:r>
        <w:rPr>
          <w:rFonts w:eastAsia="DRChatrikWeb" w:cs="Satluj" w:ascii="Satluj" w:hAnsi="Satluj"/>
          <w:sz w:val="22"/>
          <w:szCs w:val="18"/>
        </w:rPr>
      </w:r>
    </w:p>
    <w:p>
      <w:pPr>
        <w:pStyle w:val="Normal1"/>
        <w:jc w:val="both"/>
        <w:rPr>
          <w:rFonts w:eastAsia="DRChatrikWeb" w:cs="Arial"/>
          <w:b/>
          <w:b/>
          <w:sz w:val="36"/>
          <w:szCs w:val="28"/>
        </w:rPr>
      </w:pPr>
      <w:r>
        <w:rPr>
          <w:rFonts w:eastAsia="DRChatrikWeb" w:cs="Satluj" w:ascii="Satluj" w:hAnsi="Satluj"/>
          <w:b/>
          <w:sz w:val="36"/>
          <w:szCs w:val="28"/>
        </w:rPr>
        <w:t xml:space="preserve">íÅðå ÜÅä×¶ </w:t>
      </w:r>
      <w:r>
        <w:rPr>
          <w:rFonts w:eastAsia="DRChatrikWeb" w:cs="Arial"/>
          <w:b/>
          <w:sz w:val="36"/>
          <w:szCs w:val="28"/>
        </w:rPr>
        <w:t>PM Carney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Ü¯þéÃìð×: ç¾ÖäÆ ÁøðÆÕÅ ÓÚ </w:t>
      </w:r>
      <w:r>
        <w:rPr>
          <w:rFonts w:eastAsia="DRChatrikWeb" w:cs="Calibri" w:ascii="Calibri" w:hAnsi="Calibri"/>
          <w:b/>
          <w:sz w:val="22"/>
          <w:szCs w:val="22"/>
        </w:rPr>
        <w:t>G-20</w:t>
      </w:r>
      <w:r>
        <w:rPr>
          <w:rFonts w:eastAsia="DRChatrikWeb" w:cs="Satluj" w:ascii="Satluj" w:hAnsi="Satluj"/>
          <w:sz w:val="22"/>
          <w:szCs w:val="22"/>
        </w:rPr>
        <w:t xml:space="preserve"> Ã¾î¶ñé î½Õ¶ êÌèÅé î³åðÆ éÇð³çð î¯çÆ Áå¶ ÕËé¶âÅ ç¶ êÌèÅé î³åðÆ </w:t>
      </w:r>
      <w:r>
        <w:rPr>
          <w:rFonts w:eastAsia="DRChatrikWeb" w:cs="Calibri" w:ascii="Calibri" w:hAnsi="Calibri"/>
          <w:b/>
          <w:sz w:val="22"/>
          <w:szCs w:val="22"/>
        </w:rPr>
        <w:t>Mark Carney</w:t>
      </w:r>
      <w:r>
        <w:rPr>
          <w:rFonts w:eastAsia="DRChatrikWeb" w:cs="Satluj" w:ascii="Satluj" w:hAnsi="Satluj"/>
          <w:sz w:val="22"/>
          <w:szCs w:val="22"/>
        </w:rPr>
        <w:t xml:space="preserve"> ÇòÚÕÅð Ô¯ÂÆ ç¹ò¾ñÆ ×¾ñìÅå å¯º ìÅÁç ç¯ò» ç¶ô» ç¶ Ãì³è» ù ÁÅî ìäÅÀ°ä çÆ ÇçôÅ ÓÚ ÇÂ¾Õ ò¾âÅ Õçî Ú¹¾ÇÕÁÅ Ç×ÁÅ þ¢</w:t>
      </w:r>
    </w:p>
    <w:p>
      <w:pPr>
        <w:pStyle w:val="Normal1"/>
        <w:jc w:val="both"/>
        <w:rPr/>
      </w:pPr>
      <w:r>
        <w:rPr>
          <w:rFonts w:eastAsia="DRChatrikWeb" w:cs="Calibri" w:ascii="Calibri" w:hAnsi="Calibri"/>
          <w:b/>
          <w:sz w:val="22"/>
          <w:szCs w:val="22"/>
        </w:rPr>
        <w:t>Canadian</w:t>
      </w:r>
      <w:r>
        <w:rPr>
          <w:rFonts w:eastAsia="DRChatrikWeb" w:cs="Satluj" w:ascii="Satluj" w:hAnsi="Satluj"/>
          <w:sz w:val="22"/>
          <w:szCs w:val="22"/>
        </w:rPr>
        <w:t xml:space="preserve"> êÌèÅé î³åðÆ ç¶ çøåð òñ¯º ÜÅðÆ ÇÂ¾Õ ÇìÁÅé Áé°ÃÅð êÌèÅé î³åðÆ </w:t>
      </w:r>
      <w:r>
        <w:rPr>
          <w:rFonts w:eastAsia="DRChatrikWeb" w:cs="Calibri" w:ascii="Calibri" w:hAnsi="Calibri"/>
          <w:b/>
          <w:sz w:val="22"/>
          <w:szCs w:val="22"/>
        </w:rPr>
        <w:t>Mark Carney</w:t>
      </w:r>
      <w:r>
        <w:rPr>
          <w:rFonts w:eastAsia="DRChatrikWeb" w:cs="Satluj" w:ascii="Satluj" w:hAnsi="Satluj"/>
          <w:sz w:val="22"/>
          <w:szCs w:val="22"/>
        </w:rPr>
        <w:t xml:space="preserve"> é¶ íÅðå ç¶ êÌèÅé î³åðÆ éð¶ºçð î¯çÆ çÅ Ã¾çÅ ÃòÆÕÅð Õð ÇñÁÅ þ, Áå¶ À°Ô B@BF ç¶ ô¹ðÈ ÓÚ íÅðå çÅ ç½ðÅ Õðé×¶¢ êÌèÅé î³åðÆ </w:t>
      </w:r>
      <w:r>
        <w:rPr>
          <w:rFonts w:eastAsia="DRChatrikWeb" w:cs="Calibri" w:ascii="Calibri" w:hAnsi="Calibri"/>
          <w:b/>
          <w:sz w:val="22"/>
          <w:szCs w:val="22"/>
        </w:rPr>
        <w:t>Modi</w:t>
      </w:r>
      <w:r>
        <w:rPr>
          <w:rFonts w:eastAsia="DRChatrikWeb" w:cs="Satluj" w:ascii="Satluj" w:hAnsi="Satluj"/>
          <w:sz w:val="22"/>
          <w:szCs w:val="22"/>
        </w:rPr>
        <w:t xml:space="preserve"> é¶ ÇÂÔ Ã¾çÅ Ü¯þéÃìð× ÓÚ Ô¯ÂÆ ×¾ñìÅå ç½ðÅé Çç¾åÅ ÃÆ¢ ç¯ò» ÁÅ×ÈÁ» é¶ ÁÅêäÆ ×¾ñìÅå ç½ðÅé òêÅð, Çéò¶ô, åÕéÅñ¯ÜÆ Áå¶ À±ðÜÅ òð×¶ Ö¶åð» ÓÚ Ãì³è» ù Á¼×¶ òèÅÀ°ä ç¶ éÅñ-éÅñ ð¾ÇÖÁÅ Áå¶ ê¹ñÅó Ö¶åð» ÓÚ â±¾Ø¶ ÃÇÔï¯× çÆÁ» Ã³íÅòéÅò» ù Ö¯ñ·ä Óå¶ òÆ ÃÇÔîåÆ êÌ×àÅÂ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ÇÂÃ î¹ñÅÕÅå çÅ ÇÂ¾Õ Ô¯ð ÁÇÔî éåÆÜÅ ÇÂÔ ÇðÔÅ ÇÕ ç¯ò¶º é¶åÅ ÇÂ¾Õ îÔ¾åòêÈðä ÇòÁÅêÕ ÁÅðÇæÕ íÅÂÆòÅñÆ ÃîÞ½å¶ </w:t>
      </w:r>
      <w:r>
        <w:rPr>
          <w:rFonts w:eastAsia="Raavi" w:cs="Satluj" w:ascii="Satluj" w:hAnsi="Satluj"/>
          <w:sz w:val="22"/>
          <w:szCs w:val="22"/>
        </w:rPr>
        <w:t>(</w:t>
      </w:r>
      <w:r>
        <w:rPr>
          <w:rFonts w:eastAsia="Times New Roman" w:cs="Calibri" w:ascii="Calibri" w:hAnsi="Calibri"/>
          <w:b/>
          <w:sz w:val="22"/>
          <w:szCs w:val="22"/>
        </w:rPr>
        <w:t>CEPA</w:t>
      </w:r>
      <w:r>
        <w:rPr>
          <w:rFonts w:eastAsia="Times New Roman" w:cs="Satluj" w:ascii="Satluj" w:hAnsi="Satluj"/>
          <w:sz w:val="22"/>
          <w:szCs w:val="22"/>
        </w:rPr>
        <w:t xml:space="preserve">) </w:t>
      </w:r>
      <w:r>
        <w:rPr>
          <w:rFonts w:eastAsia="DRChatrikWeb" w:cs="Satluj" w:ascii="Satluj" w:hAnsi="Satluj"/>
          <w:sz w:val="22"/>
          <w:szCs w:val="22"/>
        </w:rPr>
        <w:t xml:space="preserve">ñÂÆ ðÃîÆ ×¾ñìÅå ô¹ðÈ Õðé ñÂÆ ÃÇÔîå Ô¯Â¶¢ ÇÂÃ òÅðåÅ ÓÚ òÃå±Á», Ã¶òÅò», Çéò¶ô, Ö¶åÆìÅóÆ Áå¶ Ö¶åÆ-í¯Üé, ÇâÜÆàñ òêÅð, ×åÆôÆñåÅ Áå¶ ÇàÕÅÀ± ÇòÕÅÃ Ãî¶å ÕÂÆ îÔ¾åòêÈðä Ö¶åð ôÅÇîñ Ô¯ä×¶¢ êÌèÅé î³åðÆÁ» é¶ ÇÂÃ ×¾ñ Óå¶ òÆ ÷¯ð Çç¾åÅ ÇÕ î³åðÆÁ» Áå¶ ÕÅð¯ìÅðÆ íÅÂÆÚÅð¶ ç¶ îËºìð» Ãî¶å ÇéïÇîå å½ð Óå¶ À°µÚ-ê¼èðÆ ç½ð¶ Ô¯ä¶ ÷ðÈðÆ Ôé¢ ÇÂÃ å¯º ÇÂñÅòÅ êÌèÅé î³åðÆ </w:t>
      </w:r>
      <w:r>
        <w:rPr>
          <w:rFonts w:eastAsia="DRChatrikWeb" w:cs="Calibri" w:ascii="Calibri" w:hAnsi="Calibri"/>
          <w:b/>
          <w:sz w:val="22"/>
          <w:szCs w:val="22"/>
        </w:rPr>
        <w:t xml:space="preserve">Carney </w:t>
      </w:r>
      <w:r>
        <w:rPr>
          <w:rFonts w:eastAsia="DRChatrikWeb" w:cs="Satluj" w:ascii="Satluj" w:hAnsi="Satluj"/>
          <w:sz w:val="22"/>
          <w:szCs w:val="22"/>
        </w:rPr>
        <w:t>é¶ ç¯ò» ç¶ô» ÇòÚÕÅð ÕÅùé ñÅ×È Õðé òÅñ¶ âÅÇÂñ½× ÓÚ Ô¯ ðÔÆ êÌ×åÆ çÅ òÆ ÃòÅ×å ÕÆå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ÂÔ Õçî À°Ã åéÅÁêÈðä Ãî¶º å¯º ìÅÁç ÁÅÇÂÁÅ þ Üç¯º B@BC ÓÚ Çé¾Üð ÕåñÕ»â î×ð¯º ç¯ò» ç¶ô» ÇòÚÅñ¶ ÕóòÅÔà êËçÅ Ô¯ ×ÂÆ ÃÆ¢ À°Ã Ãî¶º ç¶ ÕËé¶âÆÁé êÌèÅé î³åðÆ ÜÃÇàé àðÈâ¯ é¶ ÔðçÆê ÇÃ³Ø Çé¾Üð çÆ Ô¾ÇåÁÅ ÓÚ íÅðå çÆ ôîÈñÆÁå ç¶ ç¯ô ñ×ÅÂ¶ Ãé¢ íÅðå é¶ À°Ã Ãî¶º àðÈâ¯ ç¶ ÇÂÃ ç¯ô ù ì¶å¹ÕÅ ÕÇÔ Õ¶ õÅÇðÜ Õð Çç¾åÅ ÃÆ¢ ÔÅñ»ÇÕ ÇêÛñ¶ Õ°Þ îÔÆÇéÁ» ç½ðÅé ç¯ò» Çèð» é¶ Ãì³è» ù ÁÅî ìäÅÀ°ä Áå¶ ×¾ñìÅå ù î¹ó Ã¹ðÜÆå Õðé ñÂÆ ÕÂÆ Õçî Ú¹¾Õ¶ Ôé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36"/>
          <w:szCs w:val="36"/>
        </w:rPr>
      </w:pPr>
      <w:r>
        <w:rPr>
          <w:rFonts w:eastAsia="DRChatrikWeb" w:cs="Satluj" w:ascii="Satluj" w:hAnsi="Satluj"/>
          <w:b/>
          <w:sz w:val="36"/>
          <w:szCs w:val="36"/>
        </w:rPr>
        <w:t>ÇÕÌêà¯ Çéò¶ô ÕÅðé</w:t>
      </w:r>
      <w:r>
        <w:rPr>
          <w:rFonts w:eastAsia="DRChatrikWeb" w:cs="Arial"/>
          <w:b/>
          <w:sz w:val="36"/>
          <w:szCs w:val="36"/>
        </w:rPr>
        <w:t xml:space="preserve"> Trump</w:t>
      </w:r>
      <w:r>
        <w:rPr>
          <w:rFonts w:eastAsia="DRChatrikWeb" w:cs="Satluj" w:ascii="Satluj" w:hAnsi="Satluj"/>
          <w:b/>
          <w:sz w:val="36"/>
          <w:szCs w:val="36"/>
        </w:rPr>
        <w:t xml:space="preserve"> çÆ ç½ñå ÓÚ ÇÂ¾Õ Áðì âÅñð» å¯º ò¾è çÆ Ç×ðÅòà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òÅÇô¿×àé: ÁîðÆÕÆ ðÅôàðêåÆ â½éñâ àð³ê Áå¶ À°é·» ç¶ êÇðòÅð çÆ Õ¹¾ñ ÜÅÇÂçÅç ÓÚ ÇÂ¾Õ ÇìñÆÁé âÅñð (ñ×í× I,H@@ Õð¯ó) å¯º ò¾è çÆ Ç×ðÅòà ÁÅÂÆ þ¢ ÇÂÔ Ç×ðÅòà î¹¾Ö å½ð Óå¶ ÇÕÌêà¯Õð¾ÃÆ Áå¶ îÆî ÇÃ¾ÇÕÁ» ÓÚ À°é·» ç¶ ò¾â¶ Çéò¶ô ç¶ â°¾ìä ÕÅðé þ¢ ÇÂÔ ÜÅäÕÅðÆ ì¬îìð× ÇìñÆé¶Áð÷ ÇÂ³âËÕÃ çÆ åÅ÷Å Çðê¯ðà ÓÚ ÃÅÔîä¶ ÁÅÂÆ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Õò¶º ØàÆ ç½ñå? </w:t>
      </w:r>
      <w:r>
        <w:rPr>
          <w:rFonts w:eastAsia="DRChatrikWeb" w:cs="Calibri" w:ascii="Calibri" w:hAnsi="Calibri"/>
          <w:b/>
          <w:sz w:val="22"/>
          <w:szCs w:val="22"/>
        </w:rPr>
        <w:t>Trump</w:t>
      </w:r>
      <w:r>
        <w:rPr>
          <w:rFonts w:eastAsia="DRChatrikWeb" w:cs="Satluj" w:ascii="Satluj" w:hAnsi="Satluj"/>
          <w:sz w:val="22"/>
          <w:szCs w:val="22"/>
        </w:rPr>
        <w:t xml:space="preserve"> êÇðòÅð çÆ Õ¹¾ñ ÜÅÇÂçÅç, Ü¯ ÇÕ Ãå³ìð B@BD çÆ ô¹ðÈÁÅå ÓÚ ñ×í× G.G ÇìñÆÁé âÅñð ÃÆ, Ô¹ä Çâ¾× Õ¶ F.G ÇìñÆÁé âÅñð ðÇÔ ×ÂÆ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é°ÕÃÅé ç¶ î¹¾Ö ÕÅðé: </w:t>
      </w:r>
      <w:r>
        <w:rPr>
          <w:rFonts w:eastAsia="DRChatrikWeb" w:cs="Calibri" w:ascii="Calibri" w:hAnsi="Calibri"/>
          <w:b/>
          <w:sz w:val="22"/>
          <w:szCs w:val="22"/>
        </w:rPr>
        <w:t>Trump Brand</w:t>
      </w:r>
      <w:r>
        <w:rPr>
          <w:rFonts w:eastAsia="DRChatrikWeb" w:cs="Satluj" w:ascii="Satluj" w:hAnsi="Satluj"/>
          <w:sz w:val="22"/>
          <w:szCs w:val="22"/>
        </w:rPr>
        <w:t xml:space="preserve"> òÅñ¶ </w:t>
      </w:r>
      <w:r>
        <w:rPr>
          <w:rFonts w:eastAsia="DRChatrikWeb" w:cs="Calibri" w:ascii="Calibri" w:hAnsi="Calibri"/>
          <w:b/>
          <w:sz w:val="22"/>
          <w:szCs w:val="22"/>
        </w:rPr>
        <w:t xml:space="preserve">Meme Coins </w:t>
      </w:r>
      <w:r>
        <w:rPr>
          <w:rFonts w:eastAsia="DRChatrikWeb" w:cs="Satluj" w:ascii="Satluj" w:hAnsi="Satluj"/>
          <w:sz w:val="22"/>
          <w:szCs w:val="22"/>
        </w:rPr>
        <w:t xml:space="preserve">çÆ ÕÆîå BE% Ø¼à ×ÂÆ þ¢ </w:t>
      </w:r>
      <w:r>
        <w:rPr>
          <w:rFonts w:eastAsia="DRChatrikWeb" w:cs="Calibri" w:ascii="Calibri" w:hAnsi="Calibri"/>
          <w:b/>
          <w:sz w:val="22"/>
          <w:szCs w:val="22"/>
        </w:rPr>
        <w:t>Eric Trump</w:t>
      </w:r>
      <w:r>
        <w:rPr>
          <w:rFonts w:eastAsia="DRChatrikWeb" w:cs="Satluj" w:ascii="Satluj" w:hAnsi="Satluj"/>
          <w:sz w:val="22"/>
          <w:szCs w:val="22"/>
        </w:rPr>
        <w:t xml:space="preserve"> çÅ ÇÂ¾Õ </w:t>
      </w:r>
      <w:r>
        <w:rPr>
          <w:rFonts w:eastAsia="DRChatrikWeb" w:cs="Calibri" w:ascii="Calibri" w:hAnsi="Calibri"/>
          <w:b/>
          <w:sz w:val="22"/>
          <w:szCs w:val="22"/>
        </w:rPr>
        <w:t>Bitcoin Mining</w:t>
      </w:r>
      <w:r>
        <w:rPr>
          <w:rFonts w:eastAsia="DRChatrikWeb" w:cs="Satluj" w:ascii="Satluj" w:hAnsi="Satluj"/>
          <w:sz w:val="22"/>
          <w:szCs w:val="22"/>
        </w:rPr>
        <w:t xml:space="preserve"> Õ³êéÆ ÓÚ Çéò¶ô ñ×í× Á¼èÅ ðÇÔ Ç×ÁÅ¢ </w:t>
      </w:r>
      <w:r>
        <w:rPr>
          <w:rFonts w:eastAsia="DRChatrikWeb" w:cs="Calibri" w:ascii="Calibri" w:hAnsi="Calibri"/>
          <w:b/>
          <w:sz w:val="22"/>
          <w:szCs w:val="22"/>
        </w:rPr>
        <w:t>Truth Social</w:t>
      </w:r>
      <w:r>
        <w:rPr>
          <w:rFonts w:eastAsia="DRChatrikWeb" w:cs="Satluj" w:ascii="Satluj" w:hAnsi="Satluj"/>
          <w:sz w:val="22"/>
          <w:szCs w:val="22"/>
        </w:rPr>
        <w:t xml:space="preserve"> çÆ îÈñ Õ³êéÆ </w:t>
      </w:r>
      <w:r>
        <w:rPr>
          <w:rFonts w:cs="Calibri" w:ascii="Calibri" w:hAnsi="Calibri"/>
          <w:b/>
          <w:sz w:val="22"/>
          <w:szCs w:val="22"/>
        </w:rPr>
        <w:t>TMTG</w:t>
      </w:r>
      <w:r>
        <w:rPr>
          <w:rFonts w:eastAsia="DRChatrikWeb" w:cs="Satluj" w:ascii="Satluj" w:hAnsi="Satluj"/>
          <w:sz w:val="22"/>
          <w:szCs w:val="22"/>
        </w:rPr>
        <w:t xml:space="preserve"> ç¶ ô¶Áð ÇÂÇåÔÅÃÕ Ô¶áñ¶ ê¼èð Óå¶ Çâ¾× ×Â¶ ÇÜÃ ÕÅðé </w:t>
      </w:r>
      <w:r>
        <w:rPr>
          <w:rFonts w:eastAsia="DRChatrikWeb" w:cs="Calibri" w:ascii="Calibri" w:hAnsi="Calibri"/>
          <w:b/>
          <w:sz w:val="22"/>
          <w:szCs w:val="22"/>
        </w:rPr>
        <w:t>Donald Trump</w:t>
      </w:r>
      <w:r>
        <w:rPr>
          <w:rFonts w:eastAsia="DRChatrikWeb" w:cs="Satluj" w:ascii="Satluj" w:hAnsi="Satluj"/>
          <w:sz w:val="22"/>
          <w:szCs w:val="22"/>
        </w:rPr>
        <w:t xml:space="preserve"> çÆ ç½ñå ÓÚ H@@ ÇîñÆÁé âñÅð» çÆ Ç×ðÅòà ÁÅÂÆ¢ ÕÂÆ ÇÕÌêà¯ êÌ½ÜËÕà» ÓÚ êÇðòÅð ç¶ îÔ¾åòêÈðä ÇÔ¾Ã¶çÅðÆ ÁÚÅéÕ î¹¾ñ ÓÚ Çâ¾× ×ÂÆ¢ Ãå³ìð ÓÚ ÇÂ¾Õ Ãî¶º ÇÂÔ Çðê¯ðà ÕÆåÆ ×ÂÆ ÃÆ ÇÕ ÇÕÌêà¯ Õð¿ÃÆ </w:t>
      </w:r>
      <w:r>
        <w:rPr>
          <w:rFonts w:eastAsia="DRChatrikWeb" w:cs="Calibri" w:ascii="Calibri" w:hAnsi="Calibri"/>
          <w:b/>
          <w:sz w:val="22"/>
          <w:szCs w:val="22"/>
        </w:rPr>
        <w:t xml:space="preserve">Trump </w:t>
      </w:r>
      <w:r>
        <w:rPr>
          <w:rFonts w:eastAsia="DRChatrikWeb" w:cs="Satluj" w:ascii="Satluj" w:hAnsi="Satluj"/>
          <w:sz w:val="22"/>
          <w:szCs w:val="22"/>
        </w:rPr>
        <w:t>ç¶ ðÆÁñ ÁËÃà¶à òêÅð éÅñ¯º òÆ ÇÂ¾Õ ò¾âÆ Ã³êåÆ ìä ×ÂÆ ÃÆ, êð Ô¹ä ÃÇæåÆ ÇìñÕ¹ñ À°ñà Ô¯ ×ÂÆ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Õúº â°¾ÇìÁÅ ÇÂ³éÅ êËÃÅ? </w:t>
      </w:r>
      <w:r>
        <w:rPr>
          <w:rFonts w:eastAsia="DRChatrikWeb" w:cs="Satluj" w:ascii="Satluj" w:hAnsi="Satluj"/>
          <w:sz w:val="22"/>
          <w:szCs w:val="22"/>
        </w:rPr>
        <w:t xml:space="preserve">A. ÇÕÌêà¯ êÌ½ÜËÕà çÆ ÕÆîå Á¼èÆ Ô¯ ×ÂÆ¢ òðñâ ÇñìðàÆ øÅÂÆéËºôÆÁñ - àð³ê êÇðòÅð çÅ Ãí å¯º ò¾âÅ ÇÕÌêà¯ êz½ÜËËÕà - F ÇìñÆÁé âÅñð» å¯º Çâ¾× Õ¶ C.AE ÇìñÆÁé âÅñð Ô¯ Ç×ÁÅ¢ ÇÂÔ à¯Õé Ô¹ä¶ ò¶Ú¶ òÆ éÔÄ ÜÅ ÃÕç¶, ÇÂÃ ñÂÆ ÇÂÔ ñ½Õâ Ôé ÇÜÃ éÅñ ÁÃñ é°ÕÃÅé çÆ êÈðÆ êÌÅêåÆ éÔÄ Ô¯ ðÔÆ¢ B. ÁîðÆÕé ÇìàÕ½ÇÂé Õ½ðê¯ð¶ôé çÅ Ãà½Õ E@% Çâ¾× Ç×ÁÅ¢ Õ³êéÆ, ÇÜÃ ÓÚ </w:t>
      </w:r>
      <w:r>
        <w:rPr>
          <w:rFonts w:eastAsia="DRChatrikWeb" w:cs="Calibri" w:ascii="Calibri" w:hAnsi="Calibri"/>
          <w:b/>
          <w:sz w:val="22"/>
          <w:szCs w:val="22"/>
        </w:rPr>
        <w:t>Eric Trump</w:t>
      </w:r>
      <w:r>
        <w:rPr>
          <w:rFonts w:eastAsia="DRChatrikWeb" w:cs="Satluj" w:ascii="Satluj" w:hAnsi="Satluj"/>
          <w:sz w:val="22"/>
          <w:szCs w:val="22"/>
        </w:rPr>
        <w:t xml:space="preserve"> çÆ G.E% ÇÔ¾Ã¶çÅðÆ þ, ç¶ ô¶Áð Á¼è¶ Ô¯ ×Â¶¢ ÇÂÃ ç¶ éåÆÜ¶ òÜ¯º êÇðòÅð ñÂÆ $C@@ ÇîñÆÁé çÅ é°ÕÃÅé Ô¯ÇÂÁÅ þ¢ ìÔ¹å ÃÅð¶ ô¹ðÈÁÅåÆ Çéò¶ôÕ òÆ DE% åÕ ×¹ÁÅ Ú¹¾Õ¶ Ôé¢ C. îÆî ÇÃ¾ÇÕÁ» çÆ ÕÆîå å¶÷Æ éÅñ Çâ¾×çÆ þ¢ îÆî ÇÃ¾Õ¶ ìÔ¹å Ü¯õî íð¶ Ô°³ç¶ Ôé – ÇÂé·» çÅ À°åðÅÁ-Úó·ÅÁ Çî¼à» ÓÚ Ô¹¿çÅ þ¢ </w:t>
      </w:r>
      <w:r>
        <w:rPr>
          <w:rFonts w:eastAsia="DRChatrikWeb" w:cs="Calibri" w:ascii="Calibri" w:hAnsi="Calibri"/>
          <w:b/>
          <w:sz w:val="22"/>
          <w:szCs w:val="22"/>
        </w:rPr>
        <w:t xml:space="preserve">Trump </w:t>
      </w:r>
      <w:r>
        <w:rPr>
          <w:rFonts w:eastAsia="DRChatrikWeb" w:cs="Satluj" w:ascii="Satluj" w:hAnsi="Satluj"/>
          <w:sz w:val="22"/>
          <w:szCs w:val="22"/>
        </w:rPr>
        <w:t>çÅ ÇÃ¾ÕÅ òÆ å¶÷Æ éÅñ ÇâÇ×Á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éò¶ôÕ» çÅ òÆ Ô¯ÇÂÁÅ é°ÕÃÅé: </w:t>
      </w:r>
      <w:r>
        <w:rPr>
          <w:rFonts w:eastAsia="DRChatrikWeb" w:cs="Satluj" w:ascii="Satluj" w:hAnsi="Satluj"/>
          <w:sz w:val="22"/>
          <w:szCs w:val="22"/>
        </w:rPr>
        <w:t xml:space="preserve">ÇÜé·» é¶ </w:t>
      </w:r>
      <w:r>
        <w:rPr>
          <w:rFonts w:eastAsia="DRChatrikWeb" w:cs="Calibri" w:ascii="Calibri" w:hAnsi="Calibri"/>
          <w:b/>
          <w:sz w:val="22"/>
          <w:szCs w:val="22"/>
        </w:rPr>
        <w:t>Trump</w:t>
      </w:r>
      <w:r>
        <w:rPr>
          <w:rFonts w:eastAsia="DRChatrikWeb" w:cs="Satluj" w:ascii="Satluj" w:hAnsi="Satluj"/>
          <w:sz w:val="22"/>
          <w:szCs w:val="22"/>
        </w:rPr>
        <w:t xml:space="preserve"> ç¶ éÅî òÅñ¶ ÇÃ¾ÇÕÁ» ÓÚ Çéò¶ô Õð Õ¶ ÁîÆð ìäé çÆ À°îÆç ÕÆåÆ ÃÆ, À°é·» ù òÆ ×³íÆð é°ÕÃÅé çÅ ÃÅÔîäÅ ÕðéÅ ÇêÁÅ¢ ÇÜé·» é¶ ÜéòðÆ ÓÚ </w:t>
      </w:r>
      <w:r>
        <w:rPr>
          <w:rFonts w:cs="Calibri" w:ascii="Calibri" w:hAnsi="Calibri"/>
          <w:b/>
          <w:sz w:val="22"/>
          <w:szCs w:val="22"/>
        </w:rPr>
        <w:t>$TRUMP</w:t>
      </w:r>
      <w:r>
        <w:rPr>
          <w:rFonts w:eastAsia="DRChatrikWeb" w:cs="Satluj" w:ascii="Satluj" w:hAnsi="Satluj"/>
          <w:sz w:val="22"/>
          <w:szCs w:val="22"/>
        </w:rPr>
        <w:t xml:space="preserve"> õðÆÇçÁÅ ÃÆ, À°é·» é¶ ÁÅêä¶ ñ×í× ÃÅð¶ êËÃ¶ ×¹ÁÅ Çç¾å¶¢ </w:t>
      </w:r>
      <w:r>
        <w:rPr>
          <w:rFonts w:cs="Calibri" w:ascii="Calibri" w:hAnsi="Calibri"/>
          <w:b/>
          <w:sz w:val="22"/>
          <w:szCs w:val="22"/>
        </w:rPr>
        <w:t>TMTG</w:t>
      </w:r>
      <w:r>
        <w:rPr>
          <w:rFonts w:eastAsia="DRChatrikWeb" w:cs="Satluj" w:ascii="Satluj" w:hAnsi="Satluj"/>
          <w:sz w:val="22"/>
          <w:szCs w:val="22"/>
        </w:rPr>
        <w:t xml:space="preserve"> Áå¶ Ô¯ð ÇÕÌêà¯ êÌ½ÜËÕà» ÓÚ Çéò¶ôÕ» ù òÆ ÕÅøÆ é°ÕÃÅé Ô¯ÇÂÁÅ þ¢ </w:t>
      </w:r>
      <w:r>
        <w:rPr>
          <w:rFonts w:eastAsia="DRChatrikWeb" w:cs="Calibri" w:ascii="Calibri" w:hAnsi="Calibri"/>
          <w:b/>
          <w:sz w:val="22"/>
          <w:szCs w:val="22"/>
        </w:rPr>
        <w:t>Eric Trump</w:t>
      </w:r>
      <w:r>
        <w:rPr>
          <w:rFonts w:eastAsia="DRChatrikWeb" w:cs="Satluj" w:ascii="Satluj" w:hAnsi="Satluj"/>
          <w:sz w:val="22"/>
          <w:szCs w:val="22"/>
        </w:rPr>
        <w:t xml:space="preserve"> é¶ ÇÕÔÅ, TÇÂÔ ÇÂ¾Õ õðÆççÅðÆ çÅ î½ÕÅ þ!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îÔ¾åòêÈðä é°ÕÃÅé» å¯º ìÅòÜÈç </w:t>
      </w:r>
      <w:r>
        <w:rPr>
          <w:rFonts w:eastAsia="DRChatrikWeb" w:cs="Calibri" w:ascii="Calibri" w:hAnsi="Calibri"/>
          <w:b/>
          <w:sz w:val="22"/>
          <w:szCs w:val="22"/>
        </w:rPr>
        <w:t>Eric Trump</w:t>
      </w:r>
      <w:r>
        <w:rPr>
          <w:rFonts w:eastAsia="DRChatrikWeb" w:cs="Satluj" w:ascii="Satluj" w:hAnsi="Satluj"/>
          <w:sz w:val="22"/>
          <w:szCs w:val="22"/>
        </w:rPr>
        <w:t xml:space="preserve"> ìÔ¹å À°åôÅÇÔå ðÇÔ³çÅ þ¢ À°Ã é¶ ÇÕÔÅ, TÇÂÔ ÇÂ¾Õ òèÆÁÅ õðÆççÅðÆ çÅ î½ÕÅ þ¢ Ü¯ ñ¯Õ ÇâêÃ ÓÚ õðÆçç¶ Ôé, À°Ô ÇÜ¾åç¶ Ôé¢ îËº ÇÕÌêà¯ ìÅð¶ êÇÔñ» éÅñ¯º òÆ Ç÷ÁÅçÅ ÃÕÅðÅåîÕ Ô»¢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ÁÜ¶ òÆ ÇÕÌêà¯ å¯º ÕîÅÂ¶ Áðì»: </w:t>
      </w:r>
      <w:r>
        <w:rPr>
          <w:rFonts w:eastAsia="DRChatrikWeb" w:cs="Satluj" w:ascii="Satluj" w:hAnsi="Satluj"/>
          <w:sz w:val="22"/>
          <w:szCs w:val="22"/>
        </w:rPr>
        <w:t>Çðê¯ðà ÓÚ ÇÂÔ òÆ ÇÕÔÅ Ç×ÁÅ þ ÇÕ àð³ê êÇðòÅð é¶ ÇêÛñ¶ ç¯ ÃÅñ» ÓÚ ò¶Ú Õ¶, ñ½ºÚ Õð Õ¶, Áå¶ ÇÕÌêà¯ îÅðÕÆà ç¶ À°µêðñ¶ ð¹ÞÅé ç½ðÅé Áðì» âÅñð ÕîÅÂ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ÕÌêà¯ îÅðÕÆà å¯º Õ¹¾ñ A ÇàÌñÆÁé âÅñð» çÅ Ô¯ Ç×ÁÅ ÃøÅÇÂÁÅ: </w:t>
      </w:r>
      <w:r>
        <w:rPr>
          <w:rFonts w:eastAsia="DRChatrikWeb" w:cs="Satluj" w:ascii="Satluj" w:hAnsi="Satluj"/>
          <w:sz w:val="22"/>
          <w:szCs w:val="22"/>
        </w:rPr>
        <w:t xml:space="preserve">ÇÂÔ Ç×ðÅòà ÇÃðø </w:t>
      </w:r>
      <w:r>
        <w:rPr>
          <w:rFonts w:eastAsia="DRChatrikWeb" w:cs="Calibri" w:ascii="Calibri" w:hAnsi="Calibri"/>
          <w:b/>
          <w:sz w:val="22"/>
          <w:szCs w:val="22"/>
        </w:rPr>
        <w:t>Trump</w:t>
      </w:r>
      <w:r>
        <w:rPr>
          <w:rFonts w:eastAsia="DRChatrikWeb" w:cs="Satluj" w:ascii="Satluj" w:hAnsi="Satluj"/>
          <w:sz w:val="22"/>
          <w:szCs w:val="22"/>
        </w:rPr>
        <w:t xml:space="preserve"> åÕ ÔÆ ÃÆÇîå éÔÄ¢ Ãå³ìð å¯º ×ñ¯ìñ ÇÕÌêà¯ îÅðÕÆà å¯º ÇÂ¼Õ ÇàÌñÆÁé âÅñð» çÅ ÃøÅÇÂÁÅ Ô¯ Ç×ÁÅ þ¢ ÇìàÕ½ÇÂé, ÂÆæðÆÁî Áå¶ îÆî ÇÃ¾ÇÕÁ» çÆ ÕÆîå ÓÚ ÕÅøÆ Ç×ðÅòà ÁÅÂÆ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b/>
          <w:sz w:val="32"/>
          <w:szCs w:val="32"/>
        </w:rPr>
        <w:t>ÁäÜ¾î¶ ì¾Ú¶ Ãä¶ ê³Ü îËºìð Úó·¶ Á¼× çÆ í¶ºà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ìðËºêàé: ÕËé¶âÅ ç¶ ìðËºêàé ôÇÔð ÓÚ ìÆå¶ Ôøå¶ B@ éò³ìð ù ñ¾×Æ ÇíÁÅéÕ Øð çÆ Á¼× ÕÅðé ÇÂ¾Õ íÅðåÆ ê³ÜÅìÆ êÇðòÅð ç¶ ÁäÜ¾î¶ ì¾Ú¶ Ãî¶å ê³Ü ÜÆÁ» çÆ î½å Ô¯ ×ÂÆ þ¢ ÇÂÃ ØàéÅ ÓÚ êÇðòÅð ç¶ ÚÅð îËºìð ×³íÆð ðÈê ÓÚ ÷õîÆ Ô¯ ×Â¶ Ôé ÇÜé·» ù Ãõå ç¶ÖíÅñ ñÂÆ </w:t>
      </w:r>
      <w:r>
        <w:rPr>
          <w:rFonts w:eastAsia="DRChatrikWeb" w:cs="Calibri" w:ascii="Calibri" w:hAnsi="Calibri"/>
          <w:b/>
          <w:sz w:val="22"/>
          <w:szCs w:val="22"/>
        </w:rPr>
        <w:t>ICU</w:t>
      </w:r>
      <w:r>
        <w:rPr>
          <w:rFonts w:eastAsia="DRChatrikWeb" w:cs="Satluj" w:ascii="Satluj" w:hAnsi="Satluj"/>
          <w:sz w:val="22"/>
          <w:szCs w:val="22"/>
        </w:rPr>
        <w:t xml:space="preserve"> ÓÚ çÅÖñ ÕðòÅÇÂÁÅ Ç×ÁÅ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êÆñ ðÆÜéñ ê¹ñÆÃ é¶ ÜÅäÕÅðÆ Çç¾åÆ ÇÕ Ü¹×ðÅÜ ÇÃ³Ø éÅî çÅ ÇòÁÕåÆ, Ü¯ ÇÂÃ Øð ÓÚ ðÇÔ³çÅ ÃÆ, é¶ ÇÂÃ ×¾ñ çÆ ê¹ôàÆ ÕÆåÆ þ ÇÕ Á¼× ñ¾×ä Ãî¶º À°Ô Øð å¯º ìÅÔð ÃÆ, Áå¶ Ô¹ä À°Ô êÇðòÅð çÅ ÇÂÕñ½åÅ îËºìð Ü¯ ÇÜÀ±ºçÅ ìÇÚÁÅ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ê³Ü î½å» Áå¶ ñÅêåÅ îËºìð: </w:t>
      </w:r>
      <w:r>
        <w:rPr>
          <w:rFonts w:eastAsia="DRChatrikWeb" w:cs="Satluj" w:ascii="Satluj" w:hAnsi="Satluj"/>
          <w:sz w:val="22"/>
          <w:szCs w:val="22"/>
        </w:rPr>
        <w:t>êÇðòÅð ç¶ îËºìð Ü¹×ðÅÜ ÇÃ³Ø é¶ ÇÂ¾Õ ÕÌÅÀ±âø³Çâ³× ê¶Ü Óå¶ ÜÅäÕÅðÆ Çç³ç¶ Ô¯Â¶ ç¾ÇÃÁÅ ÇÕ Á¼× ÕÅðé À°Ã ç¶ êÇðòÅð ç¶ ê³Ü ÜÆÁ Úñ¶ ×Â¶ Ôé ÇÜé·» ÓÚ À°Ã çÆ Ã¼Ã, ÃÅñÆ, ÃÅñÆ çÆ ç¯ ÃÅñÅ èÆ, À°Ã çÆ êåéÆ çÅ ÚÚ¶ðÅ íðÅ Áå¶ À°Ã çÅ ÁäÜ¾ÇîÁÅ ì¾ÚÅ ôÅÇîñ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òÆðòÅð Ãò¶ð¶ ØàéÅ òÅñÆ æ» Óå¶ ÁËîðÜËºÃÆ ÕðîÚÅðÆÁ» é¶ ç¯ ñ¯Õ» ù ÇîÌåÕ êÅÇÂÁÅ ÃÆ¢ ô¹¾ÕðòÅð ù îñì¶ çÆ åñÅôÆ ç½ðÅé ÇÂ¾Õ åÆÜ¶ ÇòÁÕåÆ (Ü¯ ÇÂ¾Õ ìÅñ× ç¾ÇÃÁÅ Ç×ÁÅ) çÆÁ» ñÅô» òÆ ÇîñÆÁ» Ãé¢ ÇÂ¾Õ Û¯à¶ ì¾Ú¶ Ãî¶å ç¯ Ô¯ð ñÅêåÅ ñ¯Õ» çÆ åñÅô ÁËåòÅð ç¹êÇÔð åÕ ð¯ÕÆ ×ÂÆ Ã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×³íÆð ðÈê ÓÚ ÷ÖîÆ îËºìð: </w:t>
      </w:r>
      <w:r>
        <w:rPr>
          <w:rFonts w:eastAsia="DRChatrikWeb" w:cs="Satluj" w:ascii="Satluj" w:hAnsi="Satluj"/>
          <w:sz w:val="22"/>
          <w:szCs w:val="22"/>
        </w:rPr>
        <w:t xml:space="preserve">êÆñ ðÆÜéñ ê¹ñÆÃ é¶ ç¾ÇÃÁÅ ÇÕ ÚÅð Ô¯ð ñ¯Õ Á¼× å¯º ìÚ ×Â¶ ÇÜé·» ÓÚ¯º ÇÂ¾Õ ê³Ü ÃÅñÅ ì¾ÚÅ òÆ ôÅÇîñ þ¢ ÇÂÔ ñ¯Õ çÈÜÆ î¼Ç÷ñ çÆ ÇÖóÕÆ å¯º ÛÅñ îÅðé ÕÅðé ×³íÆð ðÈê ÓÚ ÷ÖîÆ Ô¯ ×Â¶¢ Ü¹×ðÅÜ ÇÃ³Ø é¶ ê¹ôàÆ ÕÆåÆ þ ÇÕ À°Ã çÆ êåéÆ Áå¶ ê³Ü ÃÅñÅ ê¹¾åð ìÚ ×Â¶ Ôé, êð À°Ô ÃÅð¶ ÷õîÆ Ôé Áå¶ ×³íÆð ðÈê ÓÚ Ãóé ÕÅðé </w:t>
      </w:r>
      <w:r>
        <w:rPr>
          <w:rFonts w:eastAsia="DRChatrikWeb" w:cs="Calibri" w:ascii="Calibri" w:hAnsi="Calibri"/>
          <w:b/>
          <w:sz w:val="22"/>
          <w:szCs w:val="22"/>
        </w:rPr>
        <w:t>ICU</w:t>
      </w:r>
      <w:r>
        <w:rPr>
          <w:rFonts w:eastAsia="DRChatrikWeb" w:cs="Satluj" w:ascii="Satluj" w:hAnsi="Satluj"/>
          <w:sz w:val="22"/>
          <w:szCs w:val="22"/>
        </w:rPr>
        <w:t xml:space="preserve"> ÓÚ îËâÆÕñ ç¶ÖíÅñ êÌÅêå Õð ðÔ¶ Ôé¢ Õ¹¾ñ AB ñ¯Õ ÇÂÃ ÇðÔÅÇÂô ÓÚ ðÇÔ³ç¶ Ãé ÇÜé·» ÓÚ A@ îËºìð ÇÂ¾Õ ìÔ¹-êÆó·Æ òÅñ¶ êÇðòÅð éÅñ Ãì³èå Ãé Üç¯º ÇÕ ì¶ÃîËºà ï±Çéà ÓÚ ðÇÔ³ç¶ ç¯ ÇÕðÅÂ¶çÅð» ù Õ¯ÂÆ é°ÕÃÅé éÔÄ êÔ°³ÇÚÁ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ÃÅð¶ çÃåÅò¶÷ éôà, íÅðå ñÅô» ÇñÁÅÀ°ä ñÂÆ ø³Çâ³×: </w:t>
      </w:r>
      <w:r>
        <w:rPr>
          <w:rFonts w:eastAsia="DRChatrikWeb" w:cs="Satluj" w:ascii="Satluj" w:hAnsi="Satluj"/>
          <w:sz w:val="22"/>
          <w:szCs w:val="22"/>
        </w:rPr>
        <w:t>Ü¹×ðÅÜ ÇÃ³Ø é¶ ç¾ÇÃÁÅ ÇÕ Á¼× é¶ Øð ÓÚ Ãí Õ°Þ åìÅÔ Õð Çç¾åÅ þ ÇÜÃ ÓÚ Çé¾ÜÆ ÃîÅé, Õ³êó¶, êÅÃê¯ðàÃ, ìÆîÅ çÃåÅò¶÷, Áå¶ Ô¯ð ÷ðÈðÆ ÕÅ×÷Åå ôÅÇîñ Ôé¢ À°Ã é¶ ÇÕÔÅ ÇÕ Ô¹ä À°Ô íÅòéÅåîÕ åìÅÔÆ Áå¶ íÅðÆ Çò³åÆ ì¯Þ éÅñ ÜÈÞ ÇðÔÅ þ Áå¶ ÁÅêä¶ ÇêÁÅÇðÁ» çÆÁ» ñÅô» ù íÅðå òÅÇêÃ í¶Üä ñÂÆ ø³â ÇÂÕ¾áÅ Õðé çÆ À°îÆç Õð ÇðÔÅ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îÕÅé îÅñÕ ìÅð¶ õ¹ñÅÃÅ: </w:t>
      </w:r>
      <w:r>
        <w:rPr>
          <w:rFonts w:eastAsia="DRChatrikWeb" w:cs="Satluj" w:ascii="Satluj" w:hAnsi="Satluj"/>
          <w:sz w:val="22"/>
          <w:szCs w:val="22"/>
        </w:rPr>
        <w:t>ìðËºêàé ç¶ î¶Áð êËÇàÌÕ ìÌÅÀ±é é¶ ç¾ÇÃÁÅ þ ÇÕ ÇÂÔ Øð ÇÂ¾Õ öËð-ÔÅ÷ð îÕÅé îÅñÕ çÆ îñÕÆÁå þ¢ î¶Áð é¶ ÇÕÔÅ ÇÕ îÕÅé îÅñÕ é¶ B@AI ÓÚ ì¶ÃîËºà ÓÚ ÇÂ¾Õ çÈÜÆ ï±Çéà ìäÅÀ°ä ñÂÆ êðÇîà Áð÷Æ Çç¾åÆ ÃÆ, êð Õ³î êÈðÅ Ô¯ä å¯º ìÅÁç Ü»Ú ñÂÆ ì¶éåÆ éÔÄ ÕÆå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ÁÇèÕÅðÆÁ» é¶ ÁÜ¶ åÕ ÇÂÃ ÇíÁÅéÕ Á¼× ç¶ ÕÅðé» ìÅð¶ Õ¯ÂÆ ÜÅäÕÅðÆ éÔÄ Çç¾åÆ¢ êÆñ ðÆÜéñ ê¹ñÆÃ ìÌËºêàé øÅÇÂð ÁËºâ ÁËîðÜËºÃÆ ÃðÇòÃ, Áå¶ ÁÅÇøÃ ø½ð çÅ øÅÇÂð îÅðôñ ÇÂÃ Ü»Ú ìÅð¶ Ã¯îòÅð ç¹êÇÔð ù Áêâ¶à ç¶ä×¶¢ ÇÂñÅÕ¶ ç¶ ×¹Á»ãÆ ÇÂÃ ØàéÅ å¯º ìÔ¹å ç¹ÖÆ Ôé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36"/>
          <w:szCs w:val="36"/>
        </w:rPr>
      </w:pPr>
      <w:r>
        <w:rPr>
          <w:rFonts w:eastAsia="DRChatrikWeb" w:cs="Satluj" w:ascii="Satluj" w:hAnsi="Satluj"/>
          <w:b/>
          <w:sz w:val="36"/>
          <w:szCs w:val="36"/>
        </w:rPr>
        <w:t>î» ìäé çÆ ÁÃñ ÕÆîå ìçñ Ü»ç¶ é¶ õðÚ¶ Áå¶ ì¾Úå ç¶ åðÆÕ¶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  <w:lang w:val="en-CA" w:eastAsia="en-US"/>
        </w:rPr>
        <w:t>Á½àòÅ</w:t>
      </w:r>
      <w:r>
        <w:rPr>
          <w:rFonts w:eastAsia="DRChatrikWeb" w:cs="Satluj" w:ascii="Satluj" w:hAnsi="Satluj"/>
          <w:sz w:val="22"/>
          <w:szCs w:val="22"/>
        </w:rPr>
        <w:t>: î» ìäéÅ Á½ðå» çÆ Ç÷³ç×Æ ù éÅ ÇÃðø ÃîÅÜÕ å½ð Óå¶ ìçñ Çç³çÅ þ Ã×¯º À°é·» ç¶ õðÚ Õðé, ì¾Úå Õðé ç¶ åðÆÕ¶ Áå¶ Çò³åÆ ÇÃÔå À°µå¶ òÆ â±¾ØÅ Áå¶ ñ³ì¶ Ãî¶º åÕ ðÇÔä òÅñÅ ÁÃð êÅªçÅ þ¢ ÔÅñ ÔÆ ÓÚ ÕÆå¶ ×Â¶ ÇÂ¾Õ ÁÇèÁËé é¶ ÇÂÃ ×¾ñ Óå¶ ÷¯ð Çç¾åÅ þ ÇÕ î» ìäé ÕÅðé Á½ðå» ù ÁÅêäÆ ÁÅîçé, åð¾ÕÆ Áå¶ ÕðÆÁð çÆ åð¾ÕÆ å¯º Ô¾æ è¯äÅ êËºçÅ þ, Áå¶ À°Ô Ú¹¾ê-ÚÅê ÁÅêäÆ Üî·» êÈ¾ÜÆ òÆ õðÚ Õð Çç³çÆÁ»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ÂÃ ÁÇèÁËé ç¶ î¹¾Ö éåÆÇÜÁ» é¶ î» ìäé çÆ ÁÃñÆ ÕÆîå ù À°ÜÅ×ð ÕÆåÅ þ ÇÜÃ ÓÚ Á½ðå» ç¶ Çò³åÆ øËÃÇñÁ» Áå¶ õðÚ Õðé çÆÁ» ÁÅçå» ÓÚ ò¾âÅ ìçñÅÁ ÁÅªçÅ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î» ìäé Óå¶ ÁÅîçé ÓÚ íÅðÆ ÕîÆ: </w:t>
      </w:r>
      <w:r>
        <w:rPr>
          <w:rFonts w:eastAsia="DRChatrikWeb" w:cs="Satluj" w:ascii="Satluj" w:hAnsi="Satluj"/>
          <w:sz w:val="22"/>
          <w:szCs w:val="22"/>
        </w:rPr>
        <w:t>ÃàËÇàÃÇàÕÃ ÕËé¶âÅ ç¹ÁÅðÅ B@AE ÓÚ ÕÆå¶ ×Â¶ ÇÂ¾Õ ÁÇèÁËé å¯º êåÅ Ú¾ñçÅ þ ÇÕ ÇêåÅ ç¹ÁÅðÅ ÕîÅÂ¶ ×Â¶ Ôð ÇÂ¾Õ âÅñð ç¶ î¹ÕÅìñ¶ îÅåÅò» ÇÃðø HE ÃËºà ÕîÅªçÆÁ» Ôé¢ ì¾Ú¶ ç¶ Üéî å¯º çÃ ÃÅñ ìÅÁç òÆ îÅåÅò» çÆ ÕîÅÂÆ À°é·» Á½ðå» éÅñ¯º ñ×í× CD.C êÌåÆôå Ø¼à Ô°³çÆ þ ÇÜé·» ç¶ ì¾Ú¶ éÔÄ Ô°³ç¶¢ ÇÂÃ å¯º ÇÂñÅòÅ, ÁÇèÁËé» é¶ çðÃÅÇÂÁÅ þ ÇÕ î» ìäé éÅñ Á½ðå» çÆ ÁÅðÇæÕ ÃÇæåÆ Áå¶ ÕðÆÁð Óå¶ éÕÅðÅåîÕ êÌíÅò êËºçÅ þ¢ À°é·» ç¶ ÃÇÔÕðîÆ À°é·» çÆ ï¯×åÅ Áå¶ ê¶ô¶òð Õ³î êÌåÆ òÚéì¾èåÅ ù Ø¼à ÃîÞä ñ¾×ç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Á½ðå» ìä Ü»çÆÁ» Ôé Çò³åÆ ðäéÆåÆÕÅð Áå¶ ìñÆçÅé Õðé òÅñÆÁ»: ÁÇèÁËé ÓÚ ôÅÇîñ Á½ðå» é¶ ÁÅêä¶ Çé¾ÜÆ Çò³å ìÅð¶ ç¯ åð·» ç¶ Çòð¯èÆ ÇòÚÅð» çÅ òðäé ÕÆå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Ã¹å¾åð Çò³åÆ êzì³èÕ: </w:t>
      </w:r>
      <w:r>
        <w:rPr>
          <w:rFonts w:eastAsia="DRChatrikWeb" w:cs="Satluj" w:ascii="Satluj" w:hAnsi="Satluj"/>
          <w:sz w:val="22"/>
          <w:szCs w:val="22"/>
        </w:rPr>
        <w:t>ÇÂ¾Õ êÅÃ¶ îÅåÅò» ÁÅêä¶ ÁÅê ù õ¹çî¹õÇåÁÅð Çò³åÆ êzì³èÕ ìäÅÀ°ä çÆ Õ¯Çôô ÕðçÆÁ» Ôé¢ À°Ô êÇðòÅð ñÂÆ ÁÅðÇæÕ å½ð Óå¶ Ç÷³î¶çÅð øËÃñ¶ ñËä Áå¶ Çò³åÆ ðäéÆåÆÁ» ìäÅÀ°ä ç¶ Ãîð¾æ Ô°³çÆÁ» Ôé¢ ÇÂ¾Õ êÌåÆíÅ×Æ é¶ ç¾ÇÃÁÅ ÇÕ À°Ã ù ìÜà Óå¶ Õ¾àð¯ñ ð¾ÖäÅ êÃ¾ç þ, Áå¶ Ãí Õ°Þ À°Ã ç¶ ÖÅå¶ ÓÚ¯º ñ³ØçÅ þ¢ À°Ô ì¶ìÆ ìÜà ìäÅªçÆÁ» Ôé, ò¾Ö-ò¾Ö âÅÇÂêð ìÌËºâ» çÆÁ» ÕÆîå» Óå¶ é÷ð ð¾ÖçÆÁ» Ôé, Áå¶ ì¾ÇÚÁ» çÆ íÇò¾Ö çÆ ÇÃ¾ÇÖÁÅ ñÂÆ ì¾Úå çÆÁ» ï¯ÜéÅò» ìäÅªçÆÁ»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ÁÅðÇæÕ ÇåÁÅ× Õðé òÅñÆ î¹¾Ö Ç÷³î¶òÅðÆ: </w:t>
      </w:r>
      <w:r>
        <w:rPr>
          <w:rFonts w:eastAsia="DRChatrikWeb" w:cs="Satluj" w:ascii="Satluj" w:hAnsi="Satluj"/>
          <w:sz w:val="22"/>
          <w:szCs w:val="22"/>
        </w:rPr>
        <w:t>çÈÜ¶ êÅÃ¶ îÅåÅò» î» ìäé ù ÇÂ¾Õ ÁÇÜÔÆ í±ÇîÕÅ òÜ¯º òÆ ç¶ÖçÆÁ» Ôé ÇÜÃ ñÂÆ ÁÅðÇæÕ ÇåÁÅ× çÆ ñ¯ó Ô°³çÆ þ¢ À°é·» ñÂÆ ì¾ÇÚÁ» çÆÁ» ÷ðÈðå» Áå¶ íñÅÂÆ ÃÅð¶ Çò³åÆ êÇÔ¬Á» å¯º À°µêð Ô°³çÆ þ¢ ÇÂÃ ÇçÌôàÆÕ¯ä å¯º, ÇÂ¾Õ Ú³×Æ î» Ô¯ä çÅ îåñì þ ÁÅêä¶ ì¾ÇÚÁ» ù êÇÔñ ç¶äÅ å¶ À°é·» çÆ õ¹ôÆ ïÕÆéÆ ìäÅÀ°ä ñÂÆ Ôð Ã³íò Õ¯Çôô ÕðéÅ, Çìé» Ãî¶º Áå¶ êËÃ¶ çÆ êðòÅÔ ÕÆå¶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ñ³ì¶ Ãî¶º ç¶ Çò³åÆ éåÆÜ¶: </w:t>
      </w:r>
      <w:r>
        <w:rPr>
          <w:rFonts w:eastAsia="DRChatrikWeb" w:cs="Satluj" w:ascii="Satluj" w:hAnsi="Satluj"/>
          <w:sz w:val="22"/>
          <w:szCs w:val="22"/>
        </w:rPr>
        <w:t>ÇÂÔ ÁÇèÁËé Çñ³×Õ ÁÃîÅéåÅ ç¶ ñ³ì¶ Ãî¶º åÕ Ú¾ñä òÅñ¶ Çò³åÆ éåÆÇÜÁ» ù À°ÜÅ×ð ÕðçÅ þ¢ îÅåÅò» ù ÁÕÃð êÅðà-àÅÂÆî é½ÕðÆÁ» ÕðéÆÁ» êËºçÆÁ» Ôé å» Ü¯ À°Ô çøåð Áå¶ Øð ÇòÚÕÅð Ã³å¹ñé ìäÅ ÃÕä¢ Á½ðå» ÓÚ ì¾ÇÚÁ» çÆ ç¶ÖíÅñ ù êÅðà àÅÂÆî Õ³î Õðé çÅ î¹¾Ö ÕÅðé ç¾Ãä çÆ Ã³íÅòéÅ ê¹ðô» éÅñ¯º AI ×¹äÅ ò¾è þ¢ ÇÂÃ ÕÅðé ÕËé¶âÅ ÓÚ Çñ³×Õ êËéôé Á³åð ñ×í× AG êÌåÆôå þ ÇÜÃ çÅ îåñì þ ÇÕ ê¹ðô» ù Çîñä òÅñÆ ÇðàÅÇÂðîËºà ÁÅîçé ç¶ Ôð âÅñð ñÂÆ Á½ðå» ù ÇÃðø HC ÃËºà Çîñç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Ö¯ÜÕðåÅò» é¶ ÷¯ð ç¶ Õ¶ ÇÕÔÅ þ ÇÕ î» ìäé çÆ ÁÃñÆ ÕÆîå ÇçÖÅÂÆ ç¶ä éÅñ¯º ÇÕå¶ Ç÷ÁÅçÅ þ Áå¶ îÅåÅò» ç¹ÁÅðÅ ÕÆå¶ ÜÅ ðÔ¶ ÁÅðÇæÕ ïåé» ù ÃîÅÜ ÓÚ ÇòÁÅêÕ å½ð Óå¶ ÃòÆÕÅð Õðé çÆ ÷ðÈðå þ å» Ü¯ ÃîÅÜ À°é·» çÅ ÇìÔåð Ãîðæé Õð ÃÕ¶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36"/>
          <w:szCs w:val="36"/>
        </w:rPr>
      </w:pPr>
      <w:r>
        <w:rPr>
          <w:rFonts w:eastAsia="DRChatrikWeb" w:cs="Arial"/>
          <w:b/>
          <w:sz w:val="36"/>
          <w:szCs w:val="36"/>
        </w:rPr>
        <w:t xml:space="preserve">Canada </w:t>
      </w:r>
      <w:r>
        <w:rPr>
          <w:rFonts w:eastAsia="DRChatrikWeb" w:cs="Satluj" w:ascii="Satluj" w:hAnsi="Satluj"/>
          <w:b/>
          <w:sz w:val="36"/>
          <w:szCs w:val="36"/>
        </w:rPr>
        <w:t xml:space="preserve">ç¶ </w:t>
      </w:r>
      <w:r>
        <w:rPr>
          <w:rFonts w:eastAsia="DRChatrikWeb" w:cs="Arial"/>
          <w:b/>
          <w:sz w:val="36"/>
          <w:szCs w:val="36"/>
        </w:rPr>
        <w:t>Top-25</w:t>
      </w:r>
      <w:r>
        <w:rPr>
          <w:rFonts w:eastAsia="DRChatrikWeb" w:cs="Satluj" w:ascii="Satluj" w:hAnsi="Satluj"/>
          <w:b/>
          <w:sz w:val="36"/>
          <w:szCs w:val="36"/>
        </w:rPr>
        <w:t xml:space="preserve"> ò»à¶â î¹ñ÷î» ÓÚ ôÅÇîñ íÅðåÆ Ç×ÌøåÅð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Á½àòÅ: à¯ð½ºà¯ ê¹ñÆÃ é¶ ÓÕËé¶âÅ çÆ BE î¯Ãà ò»à¶â ÃÈÚÆ ÓÚ ôÅÇîñ íÅðåÆ îÈñ ç¶ ÇÂ¾Õ ÇòÁÕåÆ ù ÔÇæÁÅð» Áå¶ ×¯ñÅ-ìÅðÈç éÅñ Ç×ÌøåÅð ÕÆåÅ þ¢ à¯ð½ºà¯ ê¹ñÆÃ òñ¯º ÜÅðÆ ÇÂ¾Õ ÇìÁÅé ÓÚ ÇÕÔÅ Ç×ÁÅ þ ÇÕ ÇéÕ¯ñÃ ÇÃ³Ø (BD) ù ô¹¾ÕðòÅð ù Ç×ÌøåÅð Õð ÇñÁÅ Ç×ÁÅ Ü¯ ÷îÅéå çÆ À°ñ³ØäÅ ñÂÆ êÈðä ÕËé¶âÅ Óå¶ ñÅ×È òÅð³à ç¶ ÁèÆé ñ¯óÄçÅ ÃÆ¢ ÇÂÃ ÓÚ ÇÕÔÅ Ç×ÁÅ ÇÃ³Ø ù ÇÂ¾Õ ÔÇæÁÅð, ÇÂ¾Õ îË×÷Æé Áå¶ ×¯ñÅ-ìÅðÈç éÅñ Ç×ÌøåÅð ÕÆåÅ Ç×Á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ê¹ñÆÃ çÅ ÕÇÔäÅ þ ÇÕ ÁÇèÕÅðÆ ìÅæðÃà ÃàÌÆà Áå¶ â±ê¯º ÃàÌÆà Ö¶åð ÓÚ Ü»Ú Õð ðÔ¶ Ãé ÇÕ À°é·» é¶ ÇÃ³Ø ù ÇÂ¾Õ òÅÔé ÓÚ ç¶ÇÖÁÅ¢ ðÆñÆ÷ ÓÚ ÇÕÔÅ Ç×ÁÅ þ ÇÕ À°Ã ù ô»åÆêÈðòÕ Ç×ÌøåÅð Õð ÇñÁÅ Ç×ÁÅ¢ ÇÃàÆ ÇéÀ±÷ Áé°ÃÅð, TÇÃ¾Ø Óå¶ ñ¾×¶ ç¯ô» ÓÚ êÅì³çÆô¹çÅ ÔÇæÁÅð éÅñ ÜÅäì¹¾Þ Õ¶ øÅÇÂÇð¾× ÕðéÅ, ÔÇæÁÅðì³ç «¾à Áå¶ ð¯Õ ñ×ÅÀ°ä ç¶ Ô¹Õî çÆ À°ñ³ØäÅ Õðç¶ Ô¯Â¶ ÔÇæÁÅð ð¾ÖäÅ ôÅÇîñ Ãé¢ ÇÂé·» îÅîÇñÁ» ÓÚ À°Ã ù ê³Ü ÃÅñ, ê³Ü îÔÆé¶ Áå¶ A@ Ççé çÆ Ã÷Å ÇîñÆ ÃÆ ÇÜÃ ç½ðÅé À°Ã é¶ ÁÅêäÆ ÷îÅéå ôðå» çÆ À°ñ³ØäÅ ÕÆåÆ¢U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40"/>
          <w:szCs w:val="40"/>
        </w:rPr>
      </w:pPr>
      <w:r>
        <w:rPr>
          <w:rFonts w:eastAsia="DRChatrikWeb" w:cs="Arial"/>
          <w:b/>
          <w:sz w:val="40"/>
          <w:szCs w:val="40"/>
        </w:rPr>
        <w:t>US</w:t>
      </w:r>
      <w:r>
        <w:rPr>
          <w:rFonts w:eastAsia="DRChatrikWeb" w:cs="Satluj" w:ascii="Satluj" w:hAnsi="Satluj"/>
          <w:b/>
          <w:sz w:val="40"/>
          <w:szCs w:val="40"/>
        </w:rPr>
        <w:t xml:space="preserve"> çÆÁ» éòÆÁ» êÅì³çÆÁ» éÅñ íÅðå ÓÚ ðÈÃÆ å¶ñ çÆ çðÅîç Ô¯ò¶×Æ êÌíÅÇòå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éòÄ Çç¾ñÆ: ðÈÃÆ Õ¾Ú¶ å¶ñ ç¶ êÌî¹¾Ö ìðÅîçÕÅð» Óå¶ ÁîðÆÕÅ çÆÁ» éòÆÁ» êÅì³çÆÁ» êÈðÆ åð·» ñÅ×È Ô¯ä å¯º ìÅÁç À±ðÜÅ ìÅ÷Åð éÅñ Ü¹ó¶ Çòôñ¶ôÕ» çÅ î³éäÅ þ ÇÕ íÅðå ÓÚ ðÈÃÆ å¶ñ çÆ çðÅîç é÷çÆÕÆ íÇò¾Ö ÓÚ å¶÷Æ éÅñ Øà¶×Æ ÔÅñ»ÇÕ ÇÂÔ êÈðÆ åð·» ì³ç éÔÄ Ô¯ò¶×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ðÅÃéËøà Áå¶ «Õ¯ÇÂñ Áå¶ À°é·» çÆ ìÔ¹îå îÅñÕÆ òÅñÆÁ» ÃÔÅÇÂÕ Õ³êéÆÁ» Óå¶ ÁîðÆÕÆ êÅì³çÆ BA éò³ìð å¯º ñÅ×È Ô¯ ×ÂÆ¢ ÇÂÃ éÅñ Ô¹ä ÇÂé·» Õ³êéÆÁ» çÅ Õ¾ÚÅ å¶ñ õðÆçäÅ Ü» ò¶ÚäÅ ñ×í× éÅ-î¹îÇÕé Ô¯ Ç×ÁÅ þ¢ íÅðå é¶ ÇÂÃ ÃÅñ Á½Ãåé AG ñ¾Ö ìËðñ ð¯÷ÅéÅ ðÈÃÆ å¶ñ çÆ çðÅîç ÕÆåÆ Áå¶ êÅì³çÆÁ» å¯º êÇÔñ» ÇÂÔ î÷ìÈå ìÇäÁÅ ÇðÔÅ¢ éò³ìð ÓÚ çðÅîç AH-AI ñ¾Ö ìËðñ ð¯÷ÅéÅ ðÇÔä çÅ Á¼çÅ÷Å þ ÇÕªÇÕ ðÆøÅÇÂéðÆÁ» ÃÃå¶ å¶ñ çÆ ÁÅêäÆ õðÆç ù ò¾è å¯º ò¾è Õð ðÔÆÁ» Ôé¢ Á¼×¶ Úñ Õ¶ çÃ³ìð Áå¶ ÜéòðÆ ÓÚ ÃêñÅÂÆ ÓÚ Ãê¼ôà Ç×ðÅòà ÁÅÀ°ä çÆ À°îÆç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òôñ¶ôÕ» Áé°ÃÅð ÇÂÔ Ø¼à Õ¶ ñ×í× ÚÅð ñ¾Ö ìËðñ ð¯÷ÅéÅ åÕ ðÇÔ ÃÕçÆ þ¢ ÇðòÅÇÂåÆ å½ð Óå¶ ê¼ÛîÆ Â¶ôÆÁÅÂÆ å¶ñ Óå¶ Çéðíð íÅðå é¶ øðòðÆ B@BB ÓÚ ï±ÕÌ¶é Óå¶ Ôîñ¶ å¯º ìÅÁç ðÈÃ å¯º ÁÅêäÆ å¶ñ çðÅîç ÓÚ ÕÅøÆ òÅèÅ ÕÆåÅ¢ ê¼ÛîÆ êÅì³çÆ Áå¶ ï½ðêÆ î¼× ÓÚ ÕîÆ ÕÅðé ðÈÃ å¯º å¶ñ íÅðÆ Û¯à Óå¶ À°êñìè Ô¯ÇÂÁÅ¢ éåÆÜ¶ òÜ¯º íÅðå çÆ ðÈÃÆ Õ¾Ú¶ å¶ñ çÆ çðÅîç Õ¹ñ çðÅîç çÅ ÇÂ¾Õ øÆÃçÆ å¯º òè Õ¶ ñ×í× D@ øÆÃçÆ åÕ êÔ¹¾Ú Ç×ÁÅ¢ éò³ìð ÓÚ òÆ ðÈÃ íÅðå çÅ Ãí å¯º ò¾âÅ ÃêñÅÇÂð ìÇäÁÅ ÇðÔÅ Ü¯ Õ¹ñ çðÅîç çÅ ñ×í× ÇÂ¾Õ ÇåÔÅÂÆ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ÕËêñð ç¶ ðÆøÅÂÆÇé³× Áå¶ îÅâÇñ³× ç¶ î¹¾Ö Ö¯Ü Çòôñ¶ôÕ Ã¹Çîå Çðå¯ñÆÁÅ é¶ ÇÕÔÅ, TÁÃÄ é÷çÆÕ íÇò¾Ö ÓÚ õÅÃ å½ð Óå¶ çÃ³ìð Áå¶ ÜéòðÆ ÓÚ íÅðå ñÂÆ ðÈÃÆ Õ¾Ú¶ å¶ñ ç¶ êÌòÅÔ ÓÚ Ãê¼ôà Ç×ðÅòà çÆ À°îÆç Õðç¶ Ô»¢ ÁÕå±ìð BA å¯º ÃêñÅÂÆ Ã¹Ãå Ô¯ ×ÂÆ þ ÔÅñ»ÇÕ ðÈÃ çÆ ÇòÚ¯ÇñÁ» Áå¶ ìçñò¶º Çò³å êzì³èé çÆ ÃîðæÅ ù ç¶Öç¶ Ô¯Â¶ ÁÜ¶ ÁÅõðÆ ÇÃ¾àÅ Õ¾ãäÅ ÜñçìÅ÷Æ Ô¯ò¶×Æ¢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òôñ¶ôÕ» çÅ ÕÇÔäÅ þ ÇÕ ÃÃå¶ ðÈÃÆ å¶ñ é¶ ÇêÛñ¶ ç¯ ÃÅñ» ÓÚ íÅðåÆ ðÆøÅÇÂéð» ù íÅðÆ î¹éÅøÅ Çç¾åÅ Áå¶ Á³åððÅôàðÆ ìÅ÷Åð ÓÚ ÁÃÇæðåÅ ç¶ ìÅòÜÈç êËàð¯ñ Áå¶ âÆ÷ñ çÆÁ» êÌÚÈé ÕÆîå» ù ÃÇæð ð¾ÇÖÁÅ¢ íÅðå ÁÅêäÆÁ» å¶ñ ÷ðÈðå» çÅ HH øÆÃçÆ çðÅîç éÅñ êÈðÅ ÕðçÅ þ¢ éòÆÁ» ÁîðÆÕÆ êÅì³çÆÁ» ç¶ êÈðÆ åð·» ñÅ×È Ô¯ä éÅñ íÅðå çÆ ðÈÃÆ å¶ñ çðÅîç ÁÃÇæð Áå¶ ì¶ïÕÆéÆ ç½ð ÓÚ êÌò¶ô Õð Ç×ÁÅ þ¢ îÅÇÔð» Áé°ÃÅð ðÈÃ å¯º ÁÅÀ°ä òÅñÅ å¶ñ êÈðÆ åð·» õåî éÔÄ Ô¯ò¶×Å êð é÷çÆÕÆ íÇò¾Ö ÓÚ êÌòÅÔ ÓÚ Ç×ðÅòà ÁÅò¶×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Âé·» Õ³êéÆÁ» é¶ ðÈÃÆ å¶ñ õðÆçäÅ ÕÆåÅ ì³ç: </w:t>
      </w:r>
      <w:r>
        <w:rPr>
          <w:rFonts w:eastAsia="DRChatrikWeb" w:cs="Satluj" w:ascii="Satluj" w:hAnsi="Satluj"/>
          <w:sz w:val="22"/>
          <w:szCs w:val="22"/>
        </w:rPr>
        <w:t xml:space="preserve">ÁîðÆÕÆ êÅì³çÆÁ» ç¶ ñÅ×È Ô¯ä ÕÅðé ÇðñÅÇÂ³Ã ÇÂ³âÃàðÆ÷, </w:t>
      </w:r>
      <w:r>
        <w:rPr>
          <w:rFonts w:eastAsia="DRChatrikWeb" w:cs="Calibri" w:ascii="Calibri" w:hAnsi="Calibri"/>
          <w:b/>
          <w:sz w:val="22"/>
          <w:szCs w:val="22"/>
        </w:rPr>
        <w:t>HPSC</w:t>
      </w:r>
      <w:r>
        <w:rPr>
          <w:rFonts w:eastAsia="DRChatrikWeb" w:cs="Satluj" w:ascii="Satluj" w:hAnsi="Satluj"/>
          <w:sz w:val="22"/>
          <w:szCs w:val="22"/>
        </w:rPr>
        <w:t>-Çî³åñ ÁËéðÜÆ Áå¶ îËº×ñ¯ð ðÆøÅÇÂéðÆ òð×ÆÁ» Õ³êéÆÁ» é¶ ÇøñÔÅñ ðÈÃÆ å¶ñ çÆ çðÅîç ð¯Õ Çç¾åÆ þ¢ ÇÂÃ îÅîñ¶ ÓÚ ÇÂÕîÅåð Çòð¯è éÅÇÂðÅ ÁËéðÜÆ þ Ü¯ ðÅÃéËøà òñ¯º ÃîðÇæå þ Áå¶ ï½ðêÆÁé ï±éÆÁé òñ¯º ñÅÂÆÁ» êÅì³çÆÁ» å¯º ìÅÁç Ô¯ð Ãð¯å» å¯º ÃêñÅÂÆ Õ¾àä ÕÅðé ðÈÃÆ å¶ñ Óå¶ íÅðÆ Çéðíð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Çðå¯ñÆÁÅ é¶ ÇÕÔÅ, TéÇÂðÅ ç¶ òÅçÆé¶ð êñ»à ù Û¾â Õ¶ Õ¯ÂÆ òÆ íÅðåÆ ðÆøÅÇÂéð </w:t>
      </w:r>
      <w:r>
        <w:rPr>
          <w:rFonts w:eastAsia="DRChatrikWeb" w:cs="Calibri" w:ascii="Calibri" w:hAnsi="Calibri"/>
          <w:b/>
          <w:sz w:val="22"/>
          <w:szCs w:val="22"/>
        </w:rPr>
        <w:t>OFAC</w:t>
      </w:r>
      <w:r>
        <w:rPr>
          <w:rFonts w:eastAsia="DRChatrikWeb" w:cs="Satluj" w:ascii="Satluj" w:hAnsi="Satluj"/>
          <w:sz w:val="22"/>
          <w:szCs w:val="22"/>
        </w:rPr>
        <w:t xml:space="preserve"> éÅîÆ Ã³ÃæÅò» éÅñ Ü¹ó¶ Ü¯õî éÔÄ ñËäÅ ÚÅÔ°³çÅ¢ õðÆççÅð» ù ÁÅêä¶ ÃîÞ½å¶, ÃêñÅÂÆ ðÈà, îÅñÕÆ Áå¶ í°×åÅé¶ ÚËéñ» ù ç¹ìÅðÅ ï¯ÜéÅì¾è Õðé ÓÚ Ãî» ñ¾×¶×Å¢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ÕÆ îÇÔ³×¶ Ô¯ä×¶ êËàð¯ñ Áå¶ âÆ÷ñ? Ü¶Õð ðÈÃ å¯º ÃêñÅÂÆ å¶÷Æ éÅñ ØàçÆ þ å» íÅðå ù Çîâñ ÂÆÃà, ÁîðÆÕÅ, ñËÇàé ÁîðÆÕÅ Áå¶ ÁøðÆÕÅ å¯º îÇÔ³×Å å¶ñ õðÆçäÅ êò¶×Å¢ ÁÇÜÔ¶ ÓÚ ðÆøÅÇÂéðÆÁ» çÆ ñÅ×å òè¶×Æ ÇÜÃ éÅñ Ã³íÅòéÅ þ ÇÕ ÂÄèé çÆÁ» ÕÆîå» Óå¶ çìÅÁ òè¶×Å, ðÆøÅÂÆÇé³× îÅðÜé Øàä×¶ Áå¶ íÇò¾Ö ÓÚ ÕÆîå» ò¾è ÃÕçÆÁ» Ôé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/>
      </w:pPr>
      <w:r>
        <w:rPr>
          <w:rFonts w:eastAsia="DRChatrikWeb" w:cs="Arial"/>
          <w:b/>
          <w:sz w:val="40"/>
          <w:szCs w:val="40"/>
        </w:rPr>
        <w:t>UK</w:t>
      </w:r>
      <w:r>
        <w:rPr>
          <w:rFonts w:eastAsia="DRChatrikWeb" w:cs="Satluj" w:ascii="Satluj" w:hAnsi="Satluj"/>
          <w:b/>
          <w:sz w:val="40"/>
          <w:szCs w:val="40"/>
        </w:rPr>
        <w:t xml:space="preserve"> òñ¯º B@@ ÃÅñ ê¹ðÅäÆÁ» ÇÔ³çÈ ø¯à¯Á» çÆ Çòñ¾Öä ñóÆ çÆ ìðÅîç Óå¶ ð¯Õ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ñ³âé: ÇìÌÇàô ÃðÕÅð é¶ ÇÂÃ Ôøå¶ B@@ ÃÅñ ê¹ðÅäÆÁ» À°é·» ð¾×Æé å¶ Çòñ¾Öä ø¯à¯Á» çÆ ÇÂ¾Õ ñóÆ çÆ ìðÅîç Óå¶ êÅì³çÆ ñÅ Çç¾åÆ þ ÇÜé·» ìÅð¶ ÇÕÔÅ Ü»çÅ þ ÇÕ À°Ô ÇÔ³çÈ èðî ç¶ Ãí å¯º ÁÇÔî Çìðå»å» ÓÚ¯º ÇÂ¾Õ ù çðÃÅªçÆÁ»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¶òÆ î» çÆ À°åêåÆ Áå¶ ÇÜ¾å ù çðÃÅÀ°ä òÅñÆÁ» EF ø¯à¯Á» çÆ ÇÂ¾Õ ñóÆ ù ð¾Öä ñÂÆ ÇÂ¾Õ õðÆççÅð çÆ íÅñ ÕÆåÆ ÜÅ ðÔÆ þ¢ ÇÂé·» ø¯à¯Á» çÆ ÕÆîå ñ×í× BH@,@@@ êÅÀ±ºâ÷ þ¢ ÇÂÃ Çòñ¾Öä ñóÆ ÓÚ EF ø¯à¯Á» ÓÚ Ã¯é¶ å¶ Ú»çÆ ç¶ ð¾× çÆ òðå¯º ÕÆåÆ ×ÂÆ þ¢ ÇìÌà¶é çÆ ÃÇíÁÅÚÅð î³åðÆ ìËð¯é¶Ã ÇøúéÅ àÇòÕÌ½Ã é¶ ÇÕÔÅ, TÇÂÔ ñóÆ éÅ ÇÃðø Ã¹¾çð þ Ã×¯º ÇìÌà¶é ÓÚ Çòñ¾Öä òÆ þ¢ ÃÅâ¶ ç¶ô ÓÚ ÇÂÃ åð·» çÆ Ô¯ð Õ¯ÂÆ êÈðä ÕæÅ î½ÜÈç éÔÄ, ÇÂÃ ñÂÆ ÇÂÔ ìÔ¹å ÁÇÔî þ ÇÕ ÁÃÄ ÇÂÃ ñóÆ ù ÇìÌà¶é ÓÚ ÔÆ ð¾Öä çÅ î½ÕÅ ñÂÆÂ¶ Áå¶ Ö¯ÜÆÁ» ù ÇÂÃ ç¶ í¶å» ù À°ÜÅ×ð Õðé ñÂÆ ÷ðÈðÆ Ãî» ç¶ÂÆÂ¶¢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ÂÃ ñóÆ ÓÚ îÈñ EI ø¯à¯Á» ÇòÚ¯º EF Ãø¶ Ôé Áå¶ àÅÂÆàñ Õòð Óå¶ Ã³ÃÇÕÌå å¶ ÇÔ³çÆ ÓÚ ÇôñÅñ¶Ö Ôé ÇÜé·» ÓÚ ò¾Ö-ò¾Ö ø¯à¯Á» ç¶ ÇòÇôÁ» ìÅð¶ òðäé þ¢ ÇÂÔ ø¯à¯Á» ê³ÜÅì ç¶ Õ»×óÅ Ö¶åð ÓÚ ÇåÁÅð ÕÆåÆÁ» ×ÂÆÁ» Ãé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40"/>
          <w:szCs w:val="40"/>
        </w:rPr>
      </w:pPr>
      <w:r>
        <w:rPr>
          <w:rFonts w:eastAsia="DRChatrikWeb" w:cs="Satluj" w:ascii="Satluj" w:hAnsi="Satluj"/>
          <w:b/>
          <w:sz w:val="40"/>
          <w:szCs w:val="40"/>
        </w:rPr>
        <w:t>ç¯ ØðòÅñÆÁ», Û¶ ì¾Ú¶, AC ç¯Ôå¶-ê¯å¶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 xml:space="preserve">î¹¾ìÂÆ: ÇÔ³çÆ ÇÃé¶îÅ ç¶ îÔÅé ÕñÅÕÅð Áå¶ Õð¯ó» Ççñ» Óå¶ ðÅÜ Õðé òÅñ¶ Çç¾×Ü ÁÇíé¶åÅ èðÇî³çð çÅ HI ÃÅñ çÆ À°îð ÓÚ ÇçÔ»å Ô¯ Ç×ÁÅ þ¢ ì½ñÆò¹â ç¶ </w:t>
      </w:r>
      <w:r>
        <w:rPr>
          <w:rFonts w:eastAsia="DRChatrikWeb" w:cs="Calibri" w:ascii="Calibri" w:hAnsi="Calibri"/>
          <w:b/>
          <w:sz w:val="22"/>
          <w:szCs w:val="22"/>
        </w:rPr>
        <w:t>Heman</w:t>
      </w:r>
      <w:r>
        <w:rPr>
          <w:rFonts w:eastAsia="DRChatrikWeb" w:cs="Satluj" w:ascii="Satluj" w:hAnsi="Satluj"/>
          <w:sz w:val="22"/>
          <w:szCs w:val="22"/>
        </w:rPr>
        <w:t xml:space="preserve"> òÜ¯º îôÔÈð èðÇî³çð é¶ ç¶ð ðÅå ÁÅêä¶ ÁÅõðÆ ÃÅÔ ñÂ¶ Áå¶ î¹¾ìÂÆ ç¶ Çòñ¶ êÅðñ¶ ÓÚ À°é·» çÅ Á³Çåî Ã³ÃÕÅð ÕÆåÅ Ç×ÁÅ ÇÜ¾æ¶ À°é·» çÅ ÃÅðÅ êÇðòÅð î½ÜÈç Ã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èðÇî³çð çÅ ÁÃñÆ éÅî èðî ÇÃ³Ø Ççúñ ÃÆ¢ À°Ô ÁÅêä¶ ÇøñîÆ ÕðÆÁð ç¶ éÅñ-éÅñ ÁÅêä¶ ÇòôÅñ Áå¶ íð¶-êÈð¶ êÇðòÅð ñÂÆ òÆ ÜÅä¶ Ü»ç¶ Ãé¢ À°é·» çÅ Çé¾ÜÆ ÜÆòé ÇÕÃ¶ ìñ½Õì¾Ãàð Çøñî çÆ ÕÔÅäÆ å¯º Ø¼à éÔÄ ÇðÔÅ¢ èðÇî³çð é¶ ç¯ ÇòÁÅÔ ÕðòÅÂ¶ Ãé Áå¶ À°é·» ç¶ Û¶ ì¾Ú¶ Áå¶ AC ç¯Ôå¶-ê¯å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êÌÕÅô Õ½ð éÅñ ô¹ðÈÁÅåÆ ÜÆòé (AIED B@BE): </w:t>
      </w:r>
      <w:r>
        <w:rPr>
          <w:rFonts w:eastAsia="DRChatrikWeb" w:cs="Satluj" w:ascii="Satluj" w:hAnsi="Satluj"/>
          <w:sz w:val="22"/>
          <w:szCs w:val="22"/>
        </w:rPr>
        <w:t>ÇøñîÆ ç¹éÆÁ» ÓÚ ÁÅÀ°ä å¯º êÇÔñ» èðÇî³çð é¶ AIED ÓÚ, ÇÃðø AI ÃÅñ çÆ À°îð ÓÚ, êÌÕÅô Õ½ð éÅñ ÇòÁÅÔ ÕðòÅ ÇñÁÅ ÃÆ¢ êÌÕÅô Õ½ð é¶ Õç¶ òÆ èðÇî³çð ù åñÅÕ éÔÄ Çç¾åÅ, Áå¶ éÅ ÔÆ èðÇî³çð é¶ À°é·» å¯º åñÅÕ î¼Ç×ÁÅ¢ êÌÕÅô Õ½ð Áå¶ èðÇî³çð ç¶ ÚÅð ì¾Ú¶ Ôé¢ ç¯ ê¹¾åð ÃéÆ Ççúñ (ÁÜË ÇÃ³Ø Ççúñ) Áå¶ ì½ìÆ Ççúñ (ÇòÜË ÇÃ³Ø Ççúñ)¢ ÃéÆ Ççúñ çÅ ÇòÁÅÔ êÈÜÅ Ççúñ éÅñ Ô¯ÇÂÁÅ þ¢ ÃéÆ Ççúñ ç¶ ç¯ ì¶à¶ Ôé Õðé Ççúñ Áå¶ ðÅÜòÆð Ççúñ¢ Õðé Ççúñ é¶ B@BC ÓÚ ÇçÌôÅ ÁÅÚÅðÆÁÅ éÅñ ÇòÁÅÔ ÕÆåÅ ÃÆ¢ ì½ìÆ Ççúñ çÅ ÇòÁÅÔ ÇÂ¾Õ ÇÂ³ÕÆðÆÁð Çâ÷ÅÂÆéð åÅÇéÁÅ ÁÅÔÈÜÅ éÅñ Ô¯ÇÂÁÅ þ, Áå¶ À°é·» ç¶ ç¯ ì¶à¶ Ôé ÁÅÇðÁÅîÅé Ççúñ Áå¶ èðî Ççúñ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èðÇî³çð ç¶ ç¯ ê¹¾å Áå¶ ç¯ èÆÁ» òÆ Ôé¢ èÆÁ» ç¶ éÅî ÇòÜ¶åÅ Ççúñ Áå¶ ÁÜÆåÅ Ççúñ Ôé¢ ÇòÜ¶åÅ Ççúñ ÕËñ¶ø¯ðéÆÁÅ ÓÚ ðÇÔ³çÆ þ¢ À°Ã çÅ ÇòÁÅÔ Çòò¶Õ Ç×¾ñ éÅñ Ô¯ÇÂÁÅ þ, Áå¶ À°é·» ç¶ ç¯ ì¾Ú¶ Ôé êÌ¶ðéÅ Ç×¾ñ (ñ¶ÇÖÕÅ) Áå¶ ÃÅÇÔñ Ç×¾ñ¢ çÈÜÆ ì¶àÆ ÁÜÆåÅ Ççúñ é¶ òÆ ÁîðÆÕÅ ÓÚ ÔÆ ÁÅêäÅ Øð òÃÅÇÂÁÅ¢ À°é·» çÅ ÇòÁÅÔ ÇÂ¾Õ âËºÇàÃà ÇÕðé Ú½èðÆ éÅñ Ô¯ÇÂÁÅ þ¢ À°Ô õ¹ç ÁîðÆÕÅ ÓÚ ÇÂ¾Õ ÃÕÈñ ÓÚ îé¯ÇòÇ×ÁÅé çÆ ÁÇèÁÅêÕÅ þ, Áå¶ À°é·» çÆÁ» ç¯ ì¶àÆÁ» Ôé ÇéÇÕåÅ Ú½èðÆ Áå¶ ÇêÌï³ÕÅ Ú½èð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Ô¶îÅ îÅÇñéÆ éÅñ çÈÜÅ êÇðòÅð (AIH@ B@BE): </w:t>
      </w:r>
      <w:r>
        <w:rPr>
          <w:rFonts w:eastAsia="DRChatrikWeb" w:cs="Satluj" w:ascii="Satluj" w:hAnsi="Satluj"/>
          <w:sz w:val="22"/>
          <w:szCs w:val="22"/>
        </w:rPr>
        <w:t>AIG@ ç¶ çÔÅÕ¶ ÓÚ, èðÇî³çð Áå¶ ì½ñÆò¹â çÆ âÌÆî ×ðñ Ô¶îÅ îÅÇñéÆ ÇòÚÕÅð ÇêÁÅð ô¹ðÈ Ô¯ÇÂÁÅ¢ ÇÕªÇÕ èðÇî³çð é¶ ÁÅêäÆ êÇÔñÆ êåéÆ ù åñÅÕ éÔÄ ÃÆ Çç¾åÅ, ÇÂÃ ñÂÆ À°é·» é¶ B îÂÆ AIH@ ù Ô¶îÅ îÅÇñéÆ éÅñ ÇòÁÅÔ Õðé å¯º êÇÔñ» ÇÂÃñÅî èðî ÁêéÅÇÂÁÅ Áå¶ ÁÅêäÅ éÅî ÇçñÅòð õÅé ð¾ÇÖÁÅ¢ èðÇî³çð Áå¶ Ô¶îÅ îÅÇñéÆ çÆÁ» ç¯ èÆÁ»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ÂÆôÅ Ççúñ é¶ B@AB ÓÚ ÇÂ¾Õ ÕÅð¯ìÅðÆ íðå åÖåÅéÆ éÅñ ÇòÁÅÔ ÕÆåÅ¢ ÔÅñ»ÇÕ À°Ô ÇðôåÅ øðòðÆ B@BD ÓÚ åñÅÕ éÅñ õåî Ô¯ Ç×ÁÅ¢ À°é·» çÆÁ» ç¯ ì¶àÆÁ» Ôé ðÅÇèÁÅ åÖåÅéÆ Áå¶ ÇîðÅÇÂÁÅ åÖåÅéÆ¢ çÈÜÆ ì¶àÆ ÁÔÅéÅ Ççúñ ÇÂ¾Õ ÇÃÖñÅÂÆ êÌÅêå úâÆÃÆ â»Ãð þ¢ À°Ã é¶ B@AD ÓÚ Çç¾ñÆ ç¶ ÇÂ¾Õ ÕÅð¯ìÅðÆ òËíò Õ¹îÅð éÅñ ÇòÁÅÔ ÕÆåÅ¢ À°é·» ç¶ ì¶à¶ çÅ éÅî â¶ÇðÁé þ Áå¶ Ü¹óò» ì¶àÆÁ» çÅ éÅî ÁËÃàÌÅÇÂÁÅ Áå¶ ÁËâÆÁÅ ò¯ÔðÅ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èðÇî³çð çÅ Ã¾Øðô Áå¶ ÇòðÅÃå Ççúñ êÇðòÅð ñÂÆ ÇÂ¾Õ ìð×ç ç¶ ð¹¾Ö ò»× ÃÆ ÇÜÃ é¶ ÁÅêäÆ Çé¾ÜÆ Ç÷³ç×Æ ÓÚ Ã³å¹ñé ìäÅÂ¶ ð¾ÇÖÁÅ¢ À°é·» ç¶ ÇçÔ»å éÅñ ìñÆò¹¾â ÇÂ³âÃàðÆ ÓÚ ÇÂ¾Õ õñÅÁ êËçÅ Ô¯ Ç×ÁÅ þ ÇÜÃ çÆ íðêÅÂÆ Ã³íò éÔÄ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32"/>
          <w:szCs w:val="32"/>
        </w:rPr>
      </w:pPr>
      <w:r>
        <w:rPr>
          <w:rFonts w:eastAsia="DRChatrikWeb" w:cs="Satluj" w:ascii="Satluj" w:hAnsi="Satluj"/>
          <w:b/>
          <w:sz w:val="32"/>
          <w:szCs w:val="32"/>
        </w:rPr>
        <w:t>Õ³×éÅ ðä½å ÇõñÅø ÚÅðÜ øð¶î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î³âÆ: ÇÔîÅÚñ êÌç¶ô çÆ î¼âÆ å¯º Ã³Ãç îËºìð Áå¶ ì½ñÆò¹â ÁçÅÕÅðÅ Õ³×éÅ ðä½å çÆ Á¼Ü ïÅéÆ Ã¯îòÅð ù ìÇá³âÅ ÁçÅñå ÓÚ îÅéÔÅéÆ îÅîñ¶ ÓÚ ê¶ôÆ ÃÆ, êð À°Ô ÁçÅñå ÓÚ ÔÅ÷ð éÔÄ Ô¯ÂÆ¢ Õ³×éÅ ç¶ òÕÆñ é¶ Ã¹ð¾ÇÖÁÅ ÕÅðä» çÅ ÔòÅñÅ Çç¾ÇçÁ» ÁçÅñå å¯º ê¶ôÆ å¯º Û¯à çÆ î¼× ÕÆå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îÅîñ¶ çÆ Ã¹äòÅÂÆ ç½ðÅé ì÷¹ð× îÇÔ³çð Õ½ð ç¶ òÕÆñ é¶ Õ³×éÅ çÆ öËð-ÔÅ÷ðÆ çÅ Çòð¯è ÕÆåÅ Áå¶ ÁçÅñå Á¼×¶ ÁÅêäÅ ê¼Ö ð¾ÇÖÁÅ¢ ÁçÅñå é¶ ç¯ò» Çèð» çÆ çñÆñ Ã¹äé å¯º ìÅÁç Õ³×éÅ ðä½å ç¶ ÇÖñÅø ÚÅðÜ øð¶î Õð Çç¾å¶ Ôé¢ Ô¹ä ÇÂÃ îÅîñ¶ çÆ Á×ñÆ Ã¹äòÅÂÆ B çÃ³ìð ù Ô¯ò¶×Æ¢ ÇÂÔ îÅîñÅ B@B@BA ç¶ ÇÕÃÅé Á³ç¯ñé éÅñ Ü¹ÇóÁÅ þ¢ Õ³×éÅ ðä½å é¶ À°Ã Ãî¶º ÇÂ¾Õ ðÆ-àòÆà Õðç¶ Ô¯Â¶ ìÇá³âÅ çÆ ðÇÔä òÅñÆ ì÷¹ð× îÇÔ³çð Õ½ð çÅ ÁêîÅé ÕÆåÅ ÃÆ ÇÜÃ ù ñË Õ¶ ì÷¹ð× îÇÔñÅ é¶ îÅéÔÅäÆ çÅ Õ¶Ã çðÜ ÕðòÅÇÂÁÅ Ã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ÂÃ å¯º êÇÔñ» BG ÁÕå±ìð ù Õ³×éÅ ðä½å ìÇá³âÅ ÁçÅñå ÓÚ ê¶ô Ô¯ÂÆ ÃÆ Áå¶ À°é·» é¶ ì÷¹ð× îÇÔñÅ å¯º î¹ÁÅøÆ òÆ î¼×Æ ÃÆ¢ Õ³×éÅ é¶ ÇÕÔÅ ÃÆ ÇÕ À°Ô ÇÕÃ¶ òÆ î» ìÅð¶ ÇÂÃ åð·» Ã¯Ú éÔÄ ÃÕçÆ, êð îÇÔ³çð Õ½ð Áå¶ À°é·» ç¶ êåÆ ñÅí ÇÃ³Ø é¶ ÷ÅÔð ÕÆåÅ ÃÆ ÇÕ À°Ô Õ³×éÅ ù î¹ÁÅø éÔÄ Õðé×¶ Áå¶ ÁÖÆð åÕ ÕÅùéÆ ñóÅÂÆ ÜÅðÆ ð¾Öä×¶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ÕÆ Ô°³çÅ þ ÚÅðÜ øð¶î: </w:t>
      </w:r>
      <w:r>
        <w:rPr>
          <w:rFonts w:eastAsia="DRChatrikWeb" w:cs="Satluj" w:ascii="Satluj" w:hAnsi="Satluj"/>
          <w:sz w:val="22"/>
          <w:szCs w:val="22"/>
        </w:rPr>
        <w:t>Õ¯ðà ÓÚ ÚÅðÜ øð¶î (ç¯ô åËÁ ÕðéÅ) ÇÂ¾Õ ÁÇÜÔÆ êÌÇÕÇðÁÅ þ ÇÜÃ ÓÚ ÇÂ¾Õ îËÇÜÃàÌ¶à Ü» Ü¾Ü ðÃîÆ å½ð Óå¶ ç¯ôÆ À°é·» Çòô¶ô ÁêðÅèÕ ÁêðÅè» ìÅð¶ ç¾ÃçÆ þ ÇÜé·» ñÂÆ À°Ã Óå¶ î¹Õ¾çîÅ ÚñÅÇÂÁÅ ÜÅ ÇðÔÅ þ¢ ÇÂÃ ÓÚ î¹Õ¾çî¶ çÅ ÕÅùéÆ ÁÅèÅð ìäçÅ þ ÇÜÃ éÅñ ÁêðÅèÆ ù ÇÂÔ êåÅ ñ¾×çÅ þ ÇÕ À°Ã ç¶ À°µêð ÕÆ ç¯ô Ôé, Áå¶ À°Ô ÁÅêäÅ ìÚÅÁ ÇåÁÅð Õð ÃÕçÅ þ¢ ÇÂÔ êÌÇÕÇðÁÅ úç¯º ô¹ðÈ Ô°³çÆ þ Üç¯º ê¹ñÆÃ ÚÅðÜôà çÅõñ Õð Çç³çÆ þ Áå¶ Ü¾Ü ù ñ¾×çÅ þ ÇÕ î¹ñ÷î é¶ ÁêðÅè ÕÆåÅ þ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40"/>
          <w:szCs w:val="40"/>
        </w:rPr>
        <w:t>ÕÆ þ Áé³å Á³ìÅéÆ çÅ ò³åÅðÅ êÌ½ÜËÕà?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ÁîðÆÕÆ ðÅôàðêåÆ â½éñâ àð³ê ç¶ ê¹¾åð é¶ ×¹ÜðÅå ç¶ ÜÅîé×ð ÓÚ ÇÂ¾Õ Ü³×ñÆ ÜÆò Ã³íÅñ, ìÚÅÁ Áå¶ ê¹éðòÅÃ Õ¶ºçð ò³åÅðÅ çÅ ç½ðÅ ÕÆåÅ¢ ÃÈåð» çÅ ÕÇÔäÅ þ ÇÕ â½éñâ àð³ê ÜÈéÆÁð Á³ìÅéÆ êÇðòÅð ç¶ Ã¾ç¶ Óå¶ ò³åÅðÅ ÁÅÂ¶ Ãé¢ àð³ê ÜÈéÆÁð é¶ ÇðñÅÇÂ³Ã ÇÂ³âÃàðÆ÷ ç¶ âÅÇÂðËÕàð Áé³å Á³ìÅéÆ éÅñ ò³åÅðÅ çÅ ç½ðÅ ÕÆåÅ Áå¶ Ö¶åð ç¶ Õ°Þ î³çð» çÅ òÆ ç½ðÅ ÕÆåÅ¢ ÇÂÃ å¯º êÇÔñ» Ççé ÓÚ â½éñâ àð³ê ÜÈéÆÁð é¶ À°µåð êÌç¶ô ç¶ ÁÅ×ðÅ ÓÚ åÅÜ îÇÔñ çÅ ç½ðÅ ÕÆå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ò³åÅðÅ çÅ ç½ðÅ Õðç¶ Ô¯Â¶ â½éñâ àð³ê ÜÈéÆÁð é¶ ò³åÅðÅ çÆ ÜÅéòð» çÆ Ã³íÅñ êÌåÆ òÚéì¾èåÅ çÆ êÌô³ÃÅ ÕÆåÆ Áå¶ ÇÕÔÅ ÇÕ ò³åÅðÅ ç¶ ÜÅéòð À°Ã éÅñ¯º ÇìÔåð Ç÷³ç×Æ ÜÆªç¶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ò³åÅðÅ ÕÆ þ? </w:t>
      </w:r>
      <w:r>
        <w:rPr>
          <w:rFonts w:eastAsia="DRChatrikWeb" w:cs="Satluj" w:ascii="Satluj" w:hAnsi="Satluj"/>
          <w:sz w:val="22"/>
          <w:szCs w:val="22"/>
        </w:rPr>
        <w:t>ò³åÅðÅ ×¹ÜðÅå ç¶ ÜÅîé×ð ÓÚ ÇÂ¾Õ ò¾â¶ ÜÅéòð íñÅÂÆ êÌ½ÜËÕà çÅ éÅî þ¢ ÇðñÅÇÂ³Ã øÅÀ±ºâ¶ôé çÅ ÇòôÅñ Ü³×ñÆ ÜÆò Ã³íÅñ Õ¶ºçð, ÇÜÃ çÅ êzì³èé Áé³å Á³ìÅéÆ ç¹ÁÅðÅ ÕÆåÅ Ü»çÅ þ, C,E@@ Â¶Õó ÓÚ øËÇñÁÅ Ô¯ÇÂÁÅ ç¹éÆÁ» çÅ Ãí å¯º ò¾âÅ Ü³×ñÆ ÜÆò Ã³íÅñ Õ¶ºçð þ¢ ÇÂÃ ÓÚ AE@,@@@ å¯º ò¾è ÜÅéòð ðÇÔ³ç¶ Ôé¢ ÇÂÔ Õ¶ºçð ÇÕÃ¶ ê³Ü-ÇÃåÅðÅ ðÆ÷½ðà å¯º Ø¼à éÔÄ þ ÇÜÃ ÓÚ ÔÅæÆ, ô¶ð, ÚÆå¶, ÇÔðé, Õ¾Û±, Ø¯ó¶ Áå¶ ÃËºÕó¶ ç¹ðñ¾í êÌÜÅåÆÁ» ðÇÔ³çÆÁ» Ôé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ÇÕ³éÅ õðÚÅ ÁÅªçÅ þ ò³åÅðÅ Óå¶ ÃÅñÅéÅ? </w:t>
      </w:r>
      <w:r>
        <w:rPr>
          <w:rFonts w:eastAsia="DRChatrikWeb" w:cs="Satluj" w:ascii="Satluj" w:hAnsi="Satluj"/>
          <w:sz w:val="22"/>
          <w:szCs w:val="22"/>
        </w:rPr>
        <w:t>ÕÂÆ îÆâÆÁÅ Çðê¯ðà» ç¾ÃçÆÁ» Ôé ÇÕ ò³åÅðÅ ç¶ ÜÅéòð» çÆ ç¶ÖíÅñ ñÂÆ ÃÅñÅéÅ AE@ å¯º B@@ Õð¯ó ð¹êÂ¶ ç¶ ÇòÚÕÅð õðÚÅ ÁÅªçÅ þ¢ ò³åÅðÅ ÜÅéòð» ù ÇÂ¾Õ Çòô¶ô Ö¹ðÅÕ ï¯ÜéÅ, Á³åððÅôàðÆ êôÈÁ» ç¶ âÅÕàð» çÆ ÇÂ¾Õ àÆî, ÇÂ¾Õ Â¶Áð-Õ¾âÆôéâ îËâÆÕñ ï±Çéà Áå¶ ÇÂ¾Õ ÁÅè¹ÇéÕ ê¹éðòÅÃ Õ¶ºçð êÌçÅé ÕðçÅ þ¢ ÇÂÔ Õ¶ºçð éÅ ÇÃðø ÇÂñÅÜ êÌçÅé ÕðçÅ þ ìñÇÕ À°é·» ù À°Ô ÁÅ÷ÅçÆ òÆ Çç³çÅ þ Ü¯ À°Ô Õç¶ Ü³×ñ ÓÚ îÅäç¶ Ãé¢ Õ¶ºçð é¶ ÁøðÆÕÅ, æÅÇÂñËºâ Áå¶ Ã¾ï°Õå ðÅÜ ÁîðÆÕÅ Ãî¶å ÕÂÆ ç¶ô» ç¶ ÜÅéòð» ù ìÚÅÇÂÁÅ Áå¶ êéÅÔ Çç¾åÆ þ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Áé³å Á³ìÅéÆ ò³åÅðÅ çÅ êzì³èé ÇÕò¶º Õðç¶ Ôé? </w:t>
      </w:r>
      <w:r>
        <w:rPr>
          <w:rFonts w:eastAsia="DRChatrikWeb" w:cs="Satluj" w:ascii="Satluj" w:hAnsi="Satluj"/>
          <w:sz w:val="22"/>
          <w:szCs w:val="22"/>
        </w:rPr>
        <w:t>Áé³å Á³ìÅéÆ ÕÂÆ åðÆÇÕÁ» éÅñ ò³åÅðÅ çÅ êzì³èé Õðç¶ Ôé¢ À°Ô ÇÂÃ êÌ½ÜËÕà ÓÚ ìÔ¹å Ãð×ðî Ôé¢ Ôð øËÃñ¶ ÓÚ ÇÃ¾è¶ å½ð Óå¶ ôÅÇîñ Ôé¢ ÇÂÔ ÇÂ¾Õ Çé¾ÜÆ, öËð-î¹éÅøÅ êÌ½ÜËÕà þ Ü¯ ÜÅéòð» çÆ íñÅÂÆ êÌåÆ òÚéì¾èåÅ ç¶ éÅñ À°µéå åÕéÅñ¯ÜÆ ù Ü¯óçÅ þ ÇÜÃ çÅ À°ç¶ô ÇÂ¾Õ Ã³íÅñ îÅâñ ìäÅÀ°äÅ þ Ü¯ ×ÅÂÆââ àÈð ðÅÔÄ Ö¯Ü, íÅÂÆÚÅðÕ ôîÈñÆÁå Áå¶ ÜéåÕ ÇÃ¾ÇÖÁÅ ù ôÅÇîñ ÕðçÅ þ¢ ÜÅéòð» éÅñ ÁÅêä¶ â±¾Ø¶ Ãì³è ç¶ ÕÅðé Áé³å Á³ìÅéÆ ÁÅêäÅ Çé¾ÜÆ Ãî» Õ¶ºçð ù ÃîðÇêå Õðç¶ Ôé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32"/>
          <w:szCs w:val="32"/>
        </w:rPr>
      </w:pPr>
      <w:r>
        <w:rPr>
          <w:rFonts w:eastAsia="DRChatrikWeb" w:cs="Satluj" w:ascii="Satluj" w:hAnsi="Satluj"/>
          <w:b/>
          <w:sz w:val="32"/>
          <w:szCs w:val="32"/>
        </w:rPr>
        <w:t>ÇÃ¾èÈ îÈÃ¶òÅñÅ ò»× Ô¯ÇÂÁÅ ÃÆ èðÇî³çð ç¶ íðÅ çÅ Õåñ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Ú¾âÆ×ó·: ì½ñÆò¹â ç¶ Çç¾×Ü ÁçÅÕÅð èðÇîçð Ô¹ä ÃÅâ¶ ÓÚ éÔÄ ðÔ¶¢ À°é·» çÅ HI ÃÅñ çÆ À°îð ÓÚ ìÆîÅðÆ ÕÅðé ç¶Ô»å Ô¯ Ç×ÁÅ þ¢ Õ°Þ Ççé êÇÔñ» À°é·» çÆ ÇÃÔå ÓÚ ÁÚÅéÕ Çò×óé å¯º ìÅÁç À°é·» ù î¹¾ìÂÆ ç¶ ìÌÆÚ ÕËºâÆ ÔÃêåÅñ ÓÚ çÅÖñ ÕðòÅÇÂÁÅ Ç×ÁÅ ÃÆ, êð Õ°Þ Ã¹èÅð å¯º ìÅÁç À°Ô Øð òÅÇêÃ ÁÅ ×Â¶¢ ÔÅñ»ÇÕ Õ¾ñ· À°é·» çÅ ç¶Ô»å Ô¯ Ç×Á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Á¼Ü ÁÃÄ å¹ÔÅù èðÇî³çð ç¶ íðÅ òÇð³çð ìÅð¶ ç¾Ãä ÜÅ ðÔ¶ Ô»¢ òÇð³çð çÅ Õåñ ÇÃ¾èÈ îÈÃ¶òÅñÅ ò»× ÔÆ ÕÆåÅ Ç×ÁÅ ÃÆ¢ ÁÅú ÇÂÃ ìÅð¶ ÜÅäÆÂ¶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ê³ÜÅìÆ Çøñî ÇÂ³âÃàðÆ ÓÚ ÇÂ¾Õ ÜÅÇäÁÅ-êÛÅÇäÁÅ éÅî ÃÆ òÇð³çð: </w:t>
      </w:r>
      <w:r>
        <w:rPr>
          <w:rFonts w:eastAsia="DRChatrikWeb" w:cs="Satluj" w:ascii="Satluj" w:hAnsi="Satluj"/>
          <w:sz w:val="22"/>
          <w:szCs w:val="22"/>
        </w:rPr>
        <w:t>ÇÕÔÅ Ü»çÅ þ ÇÕ êÌÇÃ¾èÆ çÆ ð½ôéÆ ÕÂÆ òÅð ÁÅêä¶ êðÛÅò¶º ÕÅðé õåðéÅÕ Ô¯ ÃÕçÆ þ¢ èðÇî³çð ç¶ íðÅ òÇð³çð çÆ Ç÷³ç×Æ Áå¶ î½å ÇÂÃ ×¾ñ çÅ ÃìÈå Ôé êÌÇÃ¾è ê³ÜÅìÆ ÁçÅÕÅð òÇð³çð ÇÃ³Ø Ççúñ ÇÜé·» ù ÇêÁÅð éÅñ ê³ÜÅì ç¶ èðÇî³çð òÜ¯º ÜÅÇäÁÅ Ü»çÅ ÃÆ¢ À°é·» çÅ ñ³ìÅ Õ¾ç, î÷ìÈå ôðÆð Áå¶ ò¾â¶ êðç¶ Óå¶ ôÕåÆôÅñÆ î½ÜÈç×Æ é¶ À°é·» ù AIG@ å¯º AIHH åÕ ê³ÜÅìÆ Çøñî» ÓÚ ÇÂ¾Õ ÜÅÇäÁÅ-êÛÅÇäÁÅ éÅî ìäÅ Çç¾åÅ, êð ÇÂÔ êÌÇÃ¾èÆ Á³å ÓÚ À°é·» çÆ Õî÷¯ðÆ ìä ×Â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òÇð³çð çÅ ÇøñîÆ ÕðÆÁð ìÔ¹å ÔÆ Ãøñ ÇðÔÅ¢ À°Ã é¶ ñ×í× ê¼ÚÆ ê³ÜÅìÆ Çøñî» ÓÚ Õ³î ÕÆåÅ ÇÜé·» ÓÚ¯º èðî ÜÆå, å¶ðÆ î¶ðÆ Â¶Õ ÇÜ¾çóÆ, Õ¹¾òÅðÅ îÅîÅ, Áå¶ ð»ÞÅ î¶ðÅ ïÅð òð×ÆÁ» Çøñî» õÅÃ å½ð Óå¶ ïÅç×ÅðÆ Ôé¢ çðôÕ» é¶ å¹ð³å À°Ã ù ÁêéÅ ÇñÁÅ, Áå¶ Çéðç¶ôÕ» Áå¶ ÇéðîÅåÅò» é¶ À°Ã ù ÇÂ¾Õ ÇÔ¾à î³ÇéÁÅ¢ ÃøñåÅ À°Ã Ãî¶º ÁÅÂÆ Üç¯º ê³ÜÅìÆ ÇÃé¶îÅ ÁÅêäÆ î÷ìÈåÆ ÔÅÃñ Õð ÇðÔÅ ÃÆ, Áå¶ òÇð³çð ÇÂ¾Õ À°µíðç¶ ÇÃåÅð¶ ò»× ÚîÇÕÁÅ, ÃÅÇðÁ» çÅ ÇèÁÅé ÁÅêä¶ ò¾ñ ÇÖ¼ÇÚÁÅ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b/>
          <w:sz w:val="22"/>
          <w:szCs w:val="22"/>
        </w:rPr>
        <w:t xml:space="preserve">èðÇî³çð ç¶ íðÅ çÅ ÇÕò¶º Ô¯ÇÂÁÅ Õåñ: </w:t>
      </w:r>
      <w:r>
        <w:rPr>
          <w:rFonts w:eastAsia="DRChatrikWeb" w:cs="Satluj" w:ascii="Satluj" w:hAnsi="Satluj"/>
          <w:sz w:val="22"/>
          <w:szCs w:val="22"/>
        </w:rPr>
        <w:t>F çÃ³ìð AIHH ù ÇÂÃ ÕÔÅäÆ ÓÚ ÇÂ¾Õ ÇíÁÅéÕ î¯ó ÁÅÇÂÁÅ¢ òÇð³çð ÁÅêä¶ êÌ½ÜËÕà Ü¾à å¶ ÷îÆé çÆ ôÈÇà¾× ÓÚ ð¹¾ÇÞÁÅ Ô¯ÇÂÁÅ ÃÆ¢ ÃËµà ÔÅÃ¶, ÕËîð¶ çÆÁ» øñËô» Áå¶ ÕñÅÕÅð» çÆ íÆó-íó¾Õ¶ éÅñ ×È¾Ü ÇðÔÅ ÃÆ, êð ÁÚÅéÕ Õ°Þ ÁäêÛÅå¶ ÇòÁÕåÆÁ» é¶ ôÈÇà¾× ÃËµà ù Ø¶ð ÇñÁÅ Áå¶ ×¯ñÆÁ» ÚñÅ Çç¾åÆÁ»¢ òÇð³çð ù ×¯ñÆÁ» çÆ òÅÛó ñ¾×Æ Áå¶ ê¹ñÆÃ ç¶ î½Õ¶ Óå¶ êÔ¹¾Úä å¯º êÇÔñ» ÔÆ À°Ã çÆ î½å Ô¯ ×ÂÆ ÃÆ¢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22"/>
        </w:rPr>
        <w:t>ÇÂÔ ÇÕÔÅ Ü»çÅ þ ÇÕ òÇð³çð çÆ òèçÆ êÌÇÃ¾èÆ é¶ Õ°Þ ñ¯Õ» ÓÚ ÂÆðÖÅ êËçÅ ÕÆåÆ, Áå¶ ÇÂÃ ÂÆðÖÅ Áå¶ ç¹ôîäÆ ù À°Ãç¶ êåé çÅ ÕÅðé î³ÇéÁÅ Ü»çÅ þ¢ ÁÃñÆÁå ÇÂÔ þ ÇÕ ÇÂ¾Õ ÚîÕç¶ åÅð¶ çÆ ÚîÕ é¶ À°Ã ù ØÅåÕ ÃÅÇ÷ô» ç¶ ìÅ÷Åð ÓÚ ÇñÁÅÕ¶ Öó·Å Õð Çç¾åÅ ÃÆ¢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22"/>
        </w:rPr>
      </w:pPr>
      <w:r>
        <w:rPr>
          <w:rFonts w:eastAsia="DRChatrikWeb" w:cs="Satluj" w:ascii="Satluj" w:hAnsi="Satluj"/>
          <w:sz w:val="22"/>
          <w:szCs w:val="22"/>
        </w:rPr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3:24:00Z</dcterms:created>
  <dc:creator>14169925489</dc:creator>
  <dc:description/>
  <cp:keywords/>
  <dc:language>en-US</dc:language>
  <cp:lastModifiedBy>14169925489</cp:lastModifiedBy>
  <dcterms:modified xsi:type="dcterms:W3CDTF">2025-11-25T23:59:00Z</dcterms:modified>
  <cp:revision>5</cp:revision>
  <dc:subject/>
  <dc:title/>
</cp:coreProperties>
</file>